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tham Runner v1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by J. McK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1994 by Collect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BETA TEST VERSION v1.0...please report all bugs A.S.A.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really short documentation. First off, Gotham Runner is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owe me one red cent for it, I found it very fun to write. ;)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this door, just don't modify any of it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ham Runner must be run out of it's own directory, which mus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H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HAM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ham Runner will also create SURVIVE.TXT on it's own for the "high sc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 ONLY support QuickBBS compatible (dorinfox.def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opy (via batch file, or whatever usual means you use) you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dropfile into Gotham's directory for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ham requires that you be using a FOSSIL communications driver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es that the user be using ANSI graphics. 2400 baud modems are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t least 9600 is recco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 LOCKED BAUD RATE on your FOSSIL driver (usual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boards will be doing this) then specify the locked baud rat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(usually 19200). If you are not using a locked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Gotham will read the baud rate from the door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baud rate (if no locked baud rate, specific so with '0'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tell Gotham what comm port you are running on (usually 1 or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line for locked baud rate on comm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HAM 1920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line for regular board on comm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GOTHAM 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ntact me, I can be reached via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keej@csos.ors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very much like hearing from people, especially with bug rep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on how I can make this gam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ooking for the next version of Gotham Ru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special thanks to Collective Systems for produc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