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trum's Dungeon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J. McKee &amp; N. Rus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by Col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 VERSION 1.0 -- PLEASE REPORT ALL BUGS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ta test version of Burtrum's Dungeon (refered to as BUR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 is not freeware or shareware, but merely a test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lease of BURTRUM will be shareware, available at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s who did beta testing (non-beta testers: $15, beta testers: $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urm's Dungeon is a "fantasy role playing" game, which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. This version of the game includes many weapons, arm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various caffine containing beverages, and much more (over 8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90 items). THIS IS ONLY A TEST VERSION. There are stiull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ame lacks, many items that still need to be add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eed to be re-tooled. Please evaluate it, comment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shape it into a truely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RUM must have it's own directory, which must contai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NLY support QuickBBS compatible (dorinfox.de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(via batch file, or whatever usual means you use)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file into the BURTRUM directo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RM requires that you be using a FOSSIL communications driv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s that the user be using ANSI graphics. 2400 baud modem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9600 is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LOCKED BAUD RATE on your FOSSIL driver (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oards will be doing this) then specify the locked baud 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usually 19200). If you are not using a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RTRUM will read the baud rate from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aud rate (if no locked baud rate, specific so with '0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BURTRUM what comm port you are running on (usually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locked baud rate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19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regular board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DUNGEON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, we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eej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r. Rusnov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d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very much like hearing from people, especially with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I can make this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ing for the next version of Burtrum's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great users on Northern Block for hel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featurism for this game. You guys really need a hobb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