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OILER's RENEGAD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utility you are registering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utility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used so I can make a user record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so that when you call my BBS, you will be a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Hand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  State_____________ 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_____________________________  Phone Number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ant to us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and Model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ALL blanks, and send this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REGISTERED version (after I have received this comple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5.00 in the mail), just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