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The Auto Control File System - AKA, AC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The Originator of File Tagg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</w:t>
      </w:r>
      <w:r>
        <w:rPr/>
        <w:t xml:space="preserve">߳         </w:t>
      </w:r>
      <w:r>
        <w:rPr/>
        <w:t>ACFiles Version 5.60     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�</w:t>
      </w:r>
      <w:r>
        <w:rPr/>
        <w:t xml:space="preserve">߳ </w:t>
      </w:r>
      <w:r>
        <w:rPr/>
        <w:t>BBS File System Replacement Utility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</w:t>
      </w:r>
      <w:r>
        <w:rPr/>
        <w:t xml:space="preserve">߳    </w:t>
      </w:r>
      <w:r>
        <w:rPr/>
        <w:t>The Best File System Available  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�</w:t>
      </w:r>
      <w:r>
        <w:rPr/>
        <w:t xml:space="preserve">߳             </w:t>
      </w:r>
      <w:r>
        <w:rPr/>
        <w:t>By: Ray Cole            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Cole and Al H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, 1992 by Ray 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dicate ACFiles 5.60 to my parents.  Without them I would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one  of many lessons taught to me: Never give up.  Wheth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ing up on a difficult task  or giving up on life, it is a wi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to  hang in there and meet a challenge straight  on.   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 teaching  me to always face the world and never to turn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y Cole,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from the ACFiles Documentation CoAuth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ocs are formatted for 10 CPI, 6 LPI, and 60 lines per p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 Laser Printers) and  with a CTRL-L (formfeed) on the 60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accommodate all others (like me) who can't afford a laser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urposely given a 1 inch left-hand margin for  those who (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me) 3-hole punch their Docs for easy storag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 attempted  to make these Docs as straight forward and con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.  While writing them  I  tried to take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ome SysOps are not as experienced or as technically  pro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thers  and  have  made  every effort to provide a "plain Englis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manual.  Some advanced  SysOps  may,  therefore,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 bit on the "uninteresting" side from time-to-time. 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t  understand  an  area in the Docs ... should my logic t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y off into something that  may  resemble  "Zen" or some other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n Philosophy  ... if I "zoned out" from working  on  them  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arly morning ... if my grammar appears to have been "be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" from  some  Deep  Space  Probe  as  a result of any of this ..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logiz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make suggestions on how we can improve these Do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, and all other current  and future ACFiles SysOps, by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y, or myself.  We always appreciate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 special  THANK  YOU  to Ms. Jerry L. Isbell-Hays  (my  *MO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better-half)  for  "allowing"  me  to use a portion of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tion time to lock myself in my office for days on end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ocs.  You're the best!  Make me another pot of cof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 Hays, Co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Fil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Net 1:363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Highlights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inology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Out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- DSZLOG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onfiguration (ACFCONF.EXE)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Configuration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Configuration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 Configuration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Configuration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nfiguration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Manager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.CTL 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_VIEW.CTL 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ACF 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DX.CTL 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FILES.CTL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CTL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ing ACFiles to BBS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for TOTAL Configur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FILE.BAT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FILE.BAT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DOWN.BAT ......................... See Multi-Nod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DOWN.BAT 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DOS.BAT 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UP.BAT 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IST.BAT 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 Menu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SysOp Keys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Textfiles 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ANSI/ASCII Menu Screen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EXE ......................... See Multi-Nod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IR.EXE ......................... See Multi-Nod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UTIL.EXE 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OGUPD, /PREPLIST, /PATHLIST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AINT 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ASTER 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DX.EXE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RET.EXE 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DATE.EXE 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KEY.EXE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pecific Operations 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EXE 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IR.EXE 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OWN.BAT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is  only  guaranteed  to take up disk space if you have 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ype of computer media.  However,   if you or your system dele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it is no longer guaranteed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                                                   AGREE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ver  5.60 is a shareware product. It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for evalu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All   files and documentation  are  distributed  intact  and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A copy of this documentation is provided with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No charge, other than a media and handling charge when copied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ied when distributing AC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Users of this program purchase a license for its use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of  the  evaluation period.  A reasonable  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 60  days  is  granted.   All  copies of ACFiles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e  60 day evaluation period must be either registe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cense per machine is required,   with the exception of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BBS operating from a single location via LA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 that  if you purchased a disk containing  this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 public  domain/shareware  software distributor, you have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dia and handling charges  as  permitted  above.   You 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a  license  or  registered this product  with  the 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ing a  license  and  registering  this product is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VIEW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Control  Files (ACFiles)  is  a  unique  full  File  Syste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(RA/QBBS/SBBS) BBS systems with a different  twist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unique  "Quick-Select"   bar  so that you and users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viewing a file list.   From  there  the user can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out having to ever enter a filename.   The  Sysop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 do  such things as mass file movement to other areas, ma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, un-hide the file for users, and even edit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CFiles is a nice program  for  users,  you  will  find i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from  the  SysOp side.  The status bar looks  similar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/RA Status  bar.  Setting  it  up is quite easy. 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SysOp commands available  and  it  even  includes  a fu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t brought up with ALT-C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incorporates  a  full  file  indexing  system  to  facili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quisition of files from even the largest BBS, wheth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hard drive(s), WORM Drives, or Multiple/Carouse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n   handle up to 65,534 file areas.  Each one is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cess security, upload area,  configured FILES.BBS path an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 you aren't forced into having it 1 particular  way),  Area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n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so  has  a  General  Configuration  for the BBS name,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security, screen write  mode  (BIOS  or Direct),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uploaded files to be hidden from a user, 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onds, and an Upload Time Cred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red of  the  way  the MOVE commands are?  Well, configure your ow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lls a batch file upon  moving  a  file.  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4  variables  that  allow  you to make it  "smart"  enoug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various compression formats, scan for viruses, 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t to do!  Samp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 ACFiles  is  great for having a "File Section Co-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of its powerful commands.  No longer does a Co-Sysop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r  paths  to  all your  file  areas.   Each  area  is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Feature Highligh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ied under Borland C++ v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roved HOTkey control ... even at 2400/ARQ keys are "H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kes less than 200K RAM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waps to EMS/Disk when shelling to run 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s read/write to EXITINFO.BBS and DORINFO1.DEF (RA/QBBS/S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verter included for Maxi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 to 65,534 File Areas Supported *PER CONTROL FIL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Areas support UL/DL Security, UL/DL Flags,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vate Files/Area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LOBAL operations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  CD-ROM  Support  via  indexed  File  Database (FAST!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Carousel/Cartridge  Multi-Disk  CD-ROMs  and Multi-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of Multiple Disk CD-RO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DEFINE Drive Types (HD, CD-ROM, WORM) for Optimal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igurable "Uploaded By:" lines, optionally written to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limited FRE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 On-Line use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FFLINE file request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LISTING - ACFiles the Originator of File Tagg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tagging for Ansi *AND* ASCII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GED file list *SAVED* for exit to BBS and re-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op/Pause/Continue file listing for tagging, viewing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me/End keys available for File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pag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BOSE/EXTENDED description support for File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ernal  ANSI  Full  Screen editor support for  VERBOSE/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(QuickED, TopED), Internal Line editor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mands available during lis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Syso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ype Tex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View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Extended Description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Build User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Clear Tagg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Edit Tagg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isplay GIF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Review Tagg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goff direct from ACFIles and Logoff afte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Jump to AREA for easier/faster navigation b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M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may Toggle Graphic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Carrier detection - No Watchdog or CTTY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/RA style Status Ba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igurable Keyboard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NAL Split Screen Chat with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Feature Highlight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VANCED SysOp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SysOp commands available to SysOp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hot-keys are Definable and optionally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BLE Shell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return caller to BBS, send Garbage, or Drop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obtain RAW Dir listing, U/L and D/L to *ANY*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configurable Upload credit multi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configurable upload directories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defined viewing of Upload "By-lines"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configure level of "forced entry" for U/L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may MOVE, EDIT, DELETE, etc. "Tagged" Files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l FILES.BBS editor *INCLUDES* Block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GIF resolution to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k manager allows easy swapping of C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# days to keep file configurable to purge OLD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lobal "Old Version" finder from SysOp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 many MORE SysOp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VANCED ONLINE Archive manipul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file extension support for up to 10 Archiv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ew/Read Textfiles from within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 specific files for Download in custom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ild  a  custom packet in ANY user-named, user-specifie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or download ONLINE!  ZIP &lt;==&gt; ARJ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rus Scan, Comment and reARC upload files to any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using AFTERUP.BAT ... POWERFUL, FLEXIBLE, CONFIGUR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TENSION INSENSITIVE Dupe checking for defined ARC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LINE Master Files Generator (User Configurable by Are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Configuration Program for system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ratio enforcement via LIMITS.CT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support of BADFILES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security check by Flags and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ans ONLY areas where user has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tch Transf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ldcard Support for file searches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ULL Multinod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s and Displays IntraNod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w file search from user 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-line or Off-line Files Count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igurable ASCII/ANSI Menus in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ill   only   $15.00   USD    for   non-commercial   regist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INOLOG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 you think you know all the terminology of a file system, I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you read this to keep  you  from  getting  confused.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y be new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: This refers to a file that has been  "tagged"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bar  in  the  file  listing.  Tagged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any things done with them upon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:   This  is the filename used by QuickBBS and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fer to a file consisting of the filenames and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of the files in a particular file area. 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fer  to those  lists  as  FILES.BBS'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Files does not force you to name  it  this. 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file  with  the filename beginning in colum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description beginning in colum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cket: A custom packet built and named by the user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ownload.  This  packet  may  contain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ere extracted from within archive  files wh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.   Handy for picking up those "Docs"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has lost without  the  necessity of down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TEMS AND REQUIRE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: Upon exit, ACFiles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Exit Program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General Error (File Not Found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Carrier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Time Up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Fossil Init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Configuration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 Old ACFPATH.CTL invalid (run ACFCONF.EX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User selected Hangup afte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- SysOp boot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User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or   compatible  computer  running  Dos  3.X   and   later. 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(QBBS/RA/SBBS)  style BBS and the achivers (up to 10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 It may be possible,  through  the  use  of a "Do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Utility", to run ACFiles on other types  of  BBS 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losed  Maximus  converter has been tested thoroughly. 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*very* interested to hear if  you do this with other BBSs o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setup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reate an ACFILES directory and unpack the ACFiles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Insure that the ACFILES directory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Run ACFCONF according to the instructions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Insure that all necessary CONTROL files are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Customize any BATCH FILES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Interface it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HINGS FIRST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ll  of  the  ACFiles files into their own sub directory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ACFiles directory  is  in  your PATH statement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alter your AUTOEXEC.BAT file *BEFORE* proc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this directory and the reboot your system.   ACFil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 accessed  directly by a ChDir statement.  It is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*UTMOST IMPORTANCE* that  this  directory be included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;C:\DOS;D:\BBS;D:\BBS\A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- DSZLO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USER RECORDS ARE NOT BEING UPDATED WITH THE  NUMBER OF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ED,  ETC.  THEN  YOU  CAN BE 99.999% SURE THAT YOUR DSZ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IS NOT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 the  biggest problems  reported  with  previous  vers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as that the program was NOT updating the  User  Record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/# Files/etc.   This  was  due  to a combination or SysOp err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lear documentation on the subject  covering the DSZLOG. 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felt it important to spend some time discussing  this subjec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 attempt to explain past problems, a more simple 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rrived at in the form of an environment variable:  DSZLOG.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filename must be specified  when  setting the vari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 not  of  paramount  importance,  but  it   must  be  uni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program.  You may set different lognames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if  desired.   How this variable is use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 the Protocol Configuration section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- DSZLOG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BBS\DSZLOG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SINGLE-NODE BBS, this environment variable may be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.   If you run a MULTI-NODE, you *MUST*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from WITHIN each  individual  window  and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different files.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 #1 for Node 1:   SET DSZLOG=C:\BBS\DSZLOG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 #2 for Node 2:   SET DSZLOG=C:\BBS\DSZLOG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s as they exist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ERE  you  execute  these  commands is entirely up to yo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y are executed prior  to  ACFiles  and  WITHIN 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o the node and NOT GLOBALLY outside of all window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your  BBS  via a batch file in each node's window,  a  very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for  the  command would be at the TOP of each Node's batch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nderstand how to run a multi-node BBS, or multi-tasking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cept of segregating the  2  environment variables with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windows should come natura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ce of  segregating the files may be illustrated  b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Two users  complete  downloads  only  moments apar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LOG variable points to the SAME  FILE.   User-1 finishes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one 12Kb  file.   User-2 finishes second  and  downloads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a total of 1074Kb.  Both User records would be upd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2's stats.  Not good for User-1 nor the accuracy or integ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IN THE BACK OF YOUR MIND:  &lt;SPACE&gt; bar to tog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 for  configuring ACFiles is ACFCONF.EXE.   Th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xecuted directly from within your BBS directory.  MULIT-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s will  be  required  to  execute  it at least once in EACH nod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 order  for ACFiles  to  record  the  node's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 (path, paging hou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step  of  the ACFiles configuration is Node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*must* be completed.   ACFCONF  will  force you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information before continuing.  The ACFiles  Dat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UST* exist  in  your  PATH prior to executing this sec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already done so, add  the  directory  to  your  PATH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your main BBS directory and execute ACFCONF.EXE.   (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 setup  phases  it  is  not  recommended that you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CONF from within the ACFiles  Data  Directory.)   If  you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figured  the  Node Configuration then 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de Editor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) ACFiles Data Path: D:\BBS\ACFILES\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)     Log File Name: D:\BBS\BBS.LOG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)       Node Number: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)      Paging Hours: 09:00-22: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CFile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 path  to the ACFiles main directory.  This pat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s this is where ACFCONF will store al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ACFNODE.CFG file which is specific to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file to which ACFiles will append all activity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Node Number:   Simply enter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Paging Hours:  Start/Finish time when page alarm ma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BBS's will need to  complete  this  step for each n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each node's individual directory.  Upon comple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Configuration, exit ACFCONF and execute ACFCONF from with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de's directory and complete the Node  Configura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   Once  all  nodes  are  configured  you  may continu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 remaining  configuration  (Areas,  Drives,  etc.)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ny  of  the  NODE's  directories  where an  ACFNODE.CF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G&gt; and enter the General Config section.    You will se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General Editor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)             BBS Name:  Mystic Pharos BB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)           SysOp Name:  Al Hay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)             BBS Path:  D:\BBS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4)  Extended Desc. Path:  D:\BBS\DESCR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5)  External Msg Editor:  D:\BBS\QED.EX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)   "UL By" Sec. Level:  1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)     SysOp Sec. Level:  320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)   Inactivity Timeout:  3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)    Upload Time Ratio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) UL Drive Space Check:  30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)      Free Download K:  1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)         Display Mode:  DIREC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) Hide U/Ls by Default: 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)    Menu Twirl Prompt:  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) On-Line Count Update:  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)    Area Change Style:  Matrix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) Forced Pre-U/L Info.:  Non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)    User/Local Length:  Va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)      Starting Screen:  File Are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K)      Auto-D/L File 1:  D:\BBS\DESC\ALLFILES.ZI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)          File 1 Desc:  Master File Li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)      Auto-D/L File 2:  D:\BBS\FIDONET\APPLY.ZI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)          File 2 Desc:  How to join FidoN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name that you wish ACFiles to display as the BBS's na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s.  NOTE:  the phrase  "UNREGISTERED  COPY" will appea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 for  the Personalized Upload to "SysOp".  It equates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ame entered so it should be the SysOp's Logi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BB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 path  to  your  MAIN  BBS  directory  where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control fil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xtended Desc.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the Extended Description directory. i.e. D:\BBS\DESCR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 area  where  ACFiles   will   maintain   Extende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NOTE:  If this area is UNDEFINED the  Verbose/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ea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NSI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 editor  is  included  in ACFiles to edit the Verbose/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If you wish to  use a FULL SCREEN ANSI editor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or TopED, specify the FULL PATH and EXECUTABLE  filenam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 the editor.  The editor must be properly installed and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 it's  configuration  file.   This is a good example of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should be executed from within the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"UL By" Sec.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MINIMUM  security  level  to view the "Uploaded By: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nly affects the "UL By" lines created by, and stored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File Database areas.   If  the  level is set to "0" al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view  the  "UL  By" line and the "UL By" line  may  be 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SysOp Sec.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 access  security level.  This is the level at which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access the advanced  SysOp  features  via  the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t is recommended that this level be set EXTREME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Inactivity Tim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number  of  seconds  of  user inactivity that you wis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to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Upload Time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pload/Time Ratio multiplier and determines how mu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a user gets when they  successfully  upload  a  file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of upload time, the user will receive additional tim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actor.  If  you specified (3) here, and the  user's 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ook  5 minutes, then ACFiles would award the user (3*5 mi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5 minutes of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L Drive Spac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inimum amount of Drive Space that MUST be availab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allow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Free Download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amount  of  "FREE"  Kb  that  the user may downloa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s take effect.  A "0" would  cause  ACFiles  to  enforce  rat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the fir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 have an old CGA card that produces  Snow  with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rites, then select Direct writes.  If this doesn't work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 when  ACFiles  is run then toggle the setting to BIOS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 bar) which is a bit  slower.   If  you  run under a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er (like  Desqview) select BIOS.  It is possible  to  us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rites under DESQview if VIRTUALIZATION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Hide U/L's by Default:  &lt;toggle: 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 ALL  uploaded  files to be hidden from users (Us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those with access  lower  than  the SysOp securit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then  select YES, else select No and all uploaded  fil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normally  to  all using the file system.  Toggle using &lt;SPAC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This setting may be over-ridden with AFTERU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enu Twirl Prompt:  &lt;toggle: 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display a "twirling  prompt"  while  waiting  for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if  desired.   If you turned off this option  in 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due  to slowness in reaction for MNP callers, try turn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ow as you will note no delay in reaction starting with 5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Yes/No using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On-Line Count Update:  &lt;toggle: 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Yes/No to update the D/L  counter  while  user is on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may  be  updated  during maintenance if  it  is  not 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   Area Change Style: &lt;toggle: Matrix/Templ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Matrix/Template  for the Area Change Style.  Matrix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/Y coordinate  style which has  prevailed  in  earlier  vers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but a more colorful, full screen menu template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Remote Access/QuickBBS Template Style  for a mor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Forced Pre-U/L Inf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as added specifically to prevent users  from  up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especially  in  batch  mode) and then logging off (or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eep) without leaving a file  description.   You  may toggl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:  No Pre-U/L Info Required (user will 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 AFTER  the upload.  (for you trusting soul) No du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is available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Requires   user    to    enter    FILENAME(s) 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upload sequence.  Dupe chec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esc:  Requires   user   to   enter   BOTH    FILENAME(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(s) prior   to  beginning  an  upload.   Du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is en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   User/Local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ffects the remote user's screen length.  It will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he users screen length  to  be Less than or equal to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ength, or will follow the user's screen length  as  pas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des.   The  purpose  of  this feature is to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status bar by limiting  43/50 line EGA/VGA users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, or equal to, the SysOp's local setting.   This  keep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nd  remote  screen  "in-sync" when moving the tagging ba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see is exactly what the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:  Local screen doesn't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:  User's maximum usable  screen  length  will be limited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length preventing users with longer screen length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 from utilizing their extr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     Star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ggle  allows you to select  where  the  user  will  begin 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journey.  Valid selections are:  File Area, Area Change,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/Area, and Disk Select/Change.  Most SysOps prefe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N) Auto-D/L File 1 (and 2):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tionally assign 2 specific files for availability inst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auto-download" by the user.  This option assigns hot key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to transfer these files without the necessity 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 a  filename.   The description is limited to 2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so that the user  can  download  your master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other file) without know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 the  GENERAL setup.  Striking &lt;ENTER&gt; will retur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ACFCONF menu.  Where you proceed next will depen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BBS configuration and whether you use a CD-ROM or not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enerally thought that ALL BBSs have  a Hard Drive file are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subject to change  (i.e. be "swapped out")  as a CD migh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.   The [A] - Edit Areas Setup is for editing these "perman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will be discussed next.  CD-ROMs should be "install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isk Manager and will be discussed later.  Even if you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CD-ROM,  it is recommended that you  use the Disk Manag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ish to  upgrade/replace the disk and then swap it at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efine your PERMANENT file areas. CD-ROM areas will b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t later.  Select A.  You wi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N)ame: Communications                               Area #: 1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P)ath       : D:\BBS\ACFILES\DIR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F)ILES.BBS  : D:\BBS\ACFILES\DIR\DIR01.AS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a(B)ase   : D:\BBS\ACFFILES\DIR\COMMO.FD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D)escription: Comm Programs/Fi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1) Area Sec: 0   � (2) Download Sec: 10   � (3) Upload Sec: 10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--------     �       A--------        �     A--------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--------     �       B--------        �     B--------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--------     �       C--------        �     C--------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--------     �       D--------        �     D--------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W:               �   PW:                  � PW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4) Free Area  : No  (6) Dupe Check: Yes    (8) Allow NewScan: N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5) Upload Area: 0   (7) Area Type : Public (9) Days to Keep : 0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+/-] - Next/Previous            [G] - Global Change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&lt;/&gt;] - Next Defined Area        [J] - Jump to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</w:t>
      </w:r>
      <w:r>
        <w:rPr/>
        <w:t>[M,C] - Move/Copy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SHORT name of the file area to be displayed at the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i.e. Communications, Bulletin Board, DOS Uti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ULL PATH to where the files for this area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important, is  not  critical  if  the  File 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 used as ACFiles will keep a separate index  of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 located  (see  #9  below).   Trailing  backslash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ULL PATH and FILENAME of the file area's list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rea's path and FILES.BBS  as  the  name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may be ANYTHING you wish.  However,  if  you  decid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t differently from conventional methods, then the ACFiles ut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the only ones that will correctly identify the list nam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ew to this or want to be able to use your previous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eave it as the &lt;Path&gt;\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atabase:    (Optional, but highly recommended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maintain a Database Index of all files in the area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immediate response to search queries, global downloads, etc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speed  the  file  list display on larger system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lpful for systems  with optical drives like CD-RO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s and very large hard drives.  If you wish to  make  use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,  specify  a  UNIQUE database name for the area o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 less.  This name must be UNIQUE for each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by ACFIDX to create the area'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AND NAME ARE REQUIRED.   i.e. D:\FILES\GAMES\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:  VERBOSE/EXTENDED descriptions  are only available if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Database Area" with a corresponding  FDB index  fil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le area detailed description that will  be  display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 menu.   i.e.  for  the  SHORT  &lt;N&gt;ame "Communications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might be, "Terminal  Programs,  Protocols,  Etc.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rea S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 &lt;1&gt;  you  may configure the overall access to th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the overall security  for  access  to  the area i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and Downloading are set in EXACTLY the  same manner b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ffected by  this  section.   However,  if  a  user  does 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security to access  the  area  then they will b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or Download.  By setting the security low enough you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 to  "preview" the files available before  they  decid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, apply,  and/or subscribe to your BBS without them being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Upload/Downloa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&lt;1&gt; you will be  placed  on  the Security Level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ecurity Level necessary for access to  this  area.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ing &lt;ENTER&gt;  you  will  move in succession to the A, B, C, and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groups.  These Flags mirror the QuickBBS/RA/SBBS flag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your BBS, and passed via  EXITINFO.BBS  to ACFiles.  "X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"-"  means off.  Finally you will be placed at  the  field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W:".  In   this   field   you   may  place  a  password  (not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) unique to the area which the user must  know  in 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 access.    Leaving the PW field blank gives access to al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otherwise meet the Area's security requirements (SecLev,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Upload Se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Download S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et EXACTLY the same  as  Area Sec above.  Thes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ettings  allow  you to restrict Upload/Download  privile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n assign a unique password to both, either, or not at all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 therefore,  to  have three passwords set for each are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gain access to the area,  one  for  Uploading, and a thi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.  Upload security is checked on the area they are in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pload area" i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se settings will not  affect  those restrictions impo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ile LIMITS.CTL.  If a user is over his daily DL Kb or 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limit then they will not be allowed to DL until this de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ed either via Uploading or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Free:  &lt;toggle: 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lows  you to specify that all of the files  in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are  "FREE"  and  not  subject  to ratios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for product support, Network  Coordinators  who wish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/Nodediffs as "FREE" files, etc.  If you  wish  this ar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"FREE"  select  &lt;4&gt;  and  toggle FREE: to YES, else toggling 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force limits and ratios  defined  in LIMITS.CTL and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Upload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lows  you  to  force all uploaded files to any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rea when [U]pload is  selected  by  a  us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you are configuring.  Let's say that you want all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area to go to your Uploads Directory that  just happe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#50   (areas   are   displayed   at   the  top  of  each  are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See above example.)   You  would  simply put 50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force uploads into a specif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Dupe Check  &lt;toggle: 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 an  upload  ACFiles will check for dupes in all area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oggled to YES.   If  you  wish  ACFiles  to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files  in  this area, toggle: Yes.  ACFiles  is  "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e" in  it's  treatment  of  "dupes" for all fil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been specified in ARC_VIEW.CTL.  For  example,  if the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eature is enabled and the user attempts to  upload  MYFIL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le MYFILE.ARJ exists, then ACFiles will treat the fi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*IF*  both ARJ and ZIP  have  been defined in ARC_VIEW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ILE.TXT, however, would NOT be treated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Type:  &lt;toggle: Public or Pub/Pv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llows "Private" uploads to/from users BY  AREA.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 to  allow  PRIVATE  uploads, enter "7" to toggle.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 only  available  to  you,  the  SysOp,  and  the 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.  No  other users may DOWNLOAD or VIEW  a  file 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ny user may download  a  "Private"  file  *if*  they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 the area is *not* a FDB area.  ACFiles,  however,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splay  the name except as noted above to the intended recip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ysOp.  For the highest protection and security in a Pv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ighly recommended that the area be an FDB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Allow NewScan:  &lt;toggle: 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ggle allows you to determine whether you wish  to  allo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files in this area which meet the NewScan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Days to 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 is  used  by  ACF_UTIL  to  automatically purge "old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files from your system  automatically.   Enter "0"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ish ACMAINT to perform this feature or if you  wish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which  files  are kept.  A perfect example of usag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twork NODEDIFF area where  the  diff 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d as their age precludes effectiv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 - Next/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us/Minus  keys allow you to navigate the Area Configu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you Forward/Backward to the next File Area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defin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/&gt;] - Next Defin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r Than/Less Than  keys  allow  you  to  navigate  the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 move you Forward/Backward to the  next  File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*have*  been  previously  defined  thereby skipping any "blan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- Glob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allows  you  to make  Global/Semi-Global  chang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LL File Areas, or any range.  Upon selecting  this op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offered  a  "RANGE" menu of all defined areas.  The r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#-#, that is Area  Number  THROUGH  Area Number INCLU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:  if you have 100 areas numbered 1 through  100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ALL  Uploads  from  ALL  areas to go to the New Upload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y, #100) then by entering  1-100  you  cover all areas.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ange"  selection,  all  changes/options  selected  will 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for  the  "RANGE" specified and a flashing "GLOBAL"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o remind you that any change is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- Jump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allows you to JUMP direct to a File Area by Are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defined areas will appear prior to the Area Numb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,C,R] - Move/Copy/Remo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llows you to  COPY  or  MOVE  any  SINGLE file ar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rea Number or REMOVE a File Area altogether.   Upon Mo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the vacated area is treated a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ACFCONF  program  you'll  notice a Protocol editor.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n't  need anything other  than  what  is  pre-configu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, I'd suggest leaving it alone.  However, if you want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've tried to make it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lls the external protocols and MUST be  able  to read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 IT  creates  telling  what  it  transferred,  if  i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and how many bytes  were  transferred.   For that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1 or two external protocols tha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s, please send me a copy of the  protocol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d I'll get you a configuratio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notice a screen containing "slots" for each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etter of the slo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 now  ask  for  the Protocol Name.  This is how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the user when they  select  the  protocol.   Thi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.  A BLANK line will delete the protocol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pecify whether this is a batch protocol.  This is fo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Zmodem  that allow multiple files to be transferred.  Answ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pecify  whether  this is a two-way protocol like  Bimodem. 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 Yes  if  this  protocol allows receiving and transmit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t the same time, or No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atement is the command to send a file.   This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command  to  receive,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call these lines  exactly  as  entered. 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  special  for  ACFiles  and  causes   it  to 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Filename(s)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-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4 - File Containing List Of File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5 - Up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6 - Downloa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7 -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8 - Drive Of Upload Path - Ex.   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9 - Path of Upload Path -  Ex.   \IBM\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NFIGURA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oes %8/%9 come in hand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 registered DSZ/GSZ user then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 path  for where uploaded files go.  Therefore you ca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with the %8/%9 parameters an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ce these parameters are  passed  to  a batch file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bably be reassigned by DOS.  I'd suggest  that  if you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unlike what my examples show..) to *not* call it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arameters.  Lengthy PATHNAMES,  etc. can cause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DOS length limitations causing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up.bat %1 %2 %3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UP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%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3 estimate 0 %2 rx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PROTOCOL.CFG contains this for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up.bat %2 %3 %8 %9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UP.BAT:     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port %2 estimate 0 %1 rx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 the  statements in the batch file change because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es the %'s that you sent and renumbers them from %1 on. 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o just send all  %'s to a batch file and that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o do 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down to the log file format.  It is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LY way that ACFiles will know if a file is sen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update your counters, etc. correctly  if  this is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It  should  be  represented  by  an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enerally DSZLOG).   For  MULTI-NODE  BBSs  this  variable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O EACH NODE and called separately within each node's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xplained in the section entitled DSZLO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what type of log entries your external protocol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NFIGURA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DSZ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149372   2400 bps  217 cps    0 errors  506 1024 F:\10\21.ZIP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ormat statement in PROTOCOL.CFG represents a "format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's lines.  It has a few flags that represent various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- Status Flag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- Byt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- Filename - With or Without a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-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present locations.  Spacing between them doesn't matter. 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bove log entry, the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%b %g %g %g %g %g %g %g %g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 the  first word will be the flags, which are chec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t Good/Received Good flags  defined in Protocol.cfg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word is expected to be the # Bytes sent/received.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words are garbage and not needed by ACFiles.  The  11th spo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Since the rest of the log entry isn't needed,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"format" flags in the log format line and the res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Good Fla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 Goo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 information asked for is what the protocol will put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for the %s slot if  the  transfer  is  successful.  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se  case  sensitive  flags  for  verification.   Thes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for  both send and receive flags.  Z in the log exampl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 Receive goo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s the protocol log name.  THIS IS NOT a log file for you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elling ACFiles what the  log  file  name  is  that  the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reates  for it to read in needed information.   Failu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is set right as well as the flags will cause the Byte cou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# counters to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ce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 "@" symbol on this line advises ACFiles that the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in the environment variable which follows.  For MULTI-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s this becomes both powerful  AND  convenient.   It  need 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ce  in  the  Protocol Configuration (using  the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LOG with  the  "@" symbol - @DSZLOG) and the specific log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nodes will be separated  by  assigning  different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s in each node's window.  (See DSZLO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NFIGURA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have  another  external protocol you wish to use which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 format and name.  For example, in addition to using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the  fictional  protocol   SuperDuperBidirectionalPDQ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a  log  called SDBPDQ.LOG.  You should  set  an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BOTH DSZLOG and SDBPDQ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LOG=C:\BBS\DSZ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DBPDQ=C:\BBS\SDBPDQ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   @SDBPDQ   as   the  Protocol  Log  Name  in  the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t.  For more information  or  help,  call the support B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us a line.  Ray Cole and the majority of the beta team frequ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doNet  echos  QUICKBBS, SUPERBBS and RA_UTILS  and  a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(or  any  other  ACFiles  problem)  may be posted ther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.  ACFSPT is  available from any  Beta/Distribution Si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placed on the FidoNet Backbone in the com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fig section allows  you  to  custom  configure all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 Keys".   While ACFiles comes pre-configured,  many  SysOp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the  desire  to change the keys and/or add special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ertain keys.  Many SysOps  do not feel the need to chang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and do not even bother to enter this  section as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eature  that  allows  you  to  redesign ACFiles to f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needs and/o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If you opt to make  changes  in  the  key  assignme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dit  the  ASCII  Help  files to reflect these  changes. 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especially  new ones, are sometimes easily confused. 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ssignments in ACFiles  and  then  leaving  the  HELP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m  in  the WRONG key will only serve  to  frustrat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 drive them away from your system.  If you PASSWORD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or assign a security level  to it then it might be wise to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 the HELP file also to save yourself from  answering 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s to 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[K]  from  the  Main  Config Menu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options regarding key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ser, [S]ysOp Commands, [ESC]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ape returns  you  to  the  Main  Config  Menu.   Th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keys is EXACTLY the same for both  the User men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menus.   Once  a  menu  type is selected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keys will  appear  on-screen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NFIGURA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dd, [D]elete, [ESC]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dd - Add a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 [A]dd  you  will  be presented with all availabl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s", that is, the action that  ACFiles  will perform when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 (Similar  to  Menu  Type in RA/Quick/SBBS).   Sel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enu type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 will be asked what keyboard character (Key to Use)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to  activate the option.   Select  the  character  and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the prompt "Security: ".  This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 security level at which the key will be  active.  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d  blank  will  allow  all users access.  This DOES NOT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ssigning NO VALUE to the  download key will allow every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s  as  the  Area  Configuration download  securit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 that  access if set to do so.  The same is true for Uplo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, etc.  When you have finished  entering  (or leaving blank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iel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the prompt "Password: ".  Just as  with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above,  this allows you to assign a unique passw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Leaving this field BLANK  signifies  that  you wish NO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  When  you  have finished entering (or leaving  blank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iel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ultiple  meanings  may  be  assigned  to  the  same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KEY).  The manner in  which they react when depress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termined by the Number assigned to the Key's ACTION (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one  first)  as  well  as Security.  For example,  If  "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w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       Action         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 4-Edit Tagged List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13-Type Text File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  when  a  user  with  SecLev  100 hit's "T" a text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A user with SecLev 32000  will  enter  the "Edit Tagged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If  you were to REVERSE the SevLev's above  then  ALL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"Edit  Tagged  List"  as  the  ACTION NUMBER 4 would be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, with no security restrictions, would execut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elete - Delete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this option you  will  be  prompted "Key to DELETE: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the actual key assignment (i.e. "D" for  Download). 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key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NFIGURA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w  be  presented  the  prompt "Option To Del: "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assignments may be  made  to  each  key  (based on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this  is  the particular action which you  wish  to  termi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option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ana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rom the Main Configuration menu is very powerful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 designed  for  large  CD-ROM  and  WORM type drives,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ly well  with Hard Drives  (HD).   The  Disk  Manager 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s the  ACFiles  Area  Configuration  and  Indexing.   I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 simplify  the  tedious  task  of Area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rives with "MegaFiles" and "MegaAreas".  In the exampl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be referring mostly to a CD-ROM, but the SAME procedures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D and WOR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the Disk Manager  there  are  a few things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disk manager expects to find ALL the FILES.BBS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 a  single directory.  If you intend  to  use  the 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you should create a directory for this purpose and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 the FILES.BBS files there BEFORE USING THE DISK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The RBBS In-A-Box  CD-ROM  has  26  Areas.   I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the 26 FILES.BBS files DIR01.ASC, DIR02.ASC  ... DIR26.A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aced them in their own directory:  D:\BBS\ACFILES\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are going to index a HD with multiple partitions, or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listed  in  your  FILES.BBS which will NOT be found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n the specified  drive letter then you need to i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irectories where those files may be located ar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ACFIDX.CTL file. (See ACFIDX.CTL).   In the RBB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I  will  be indexing Drive I:.  If I have files on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(i.e. Drive D:) which I wish to include in any of th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eans of FILES.BBS files,  then  I  must  specify the path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D: where those files may be located by  ACFIDX.EXE  in 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DX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 Disk  Manager  reads the Volume Label of the disk driv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dentification.  CD-ROMs invariably have a Volume Labe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... but some do not  (more  on  that  later).   If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a HD, say D:, it should have a Volume Label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Label using the DOS command "VOL".   If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, simply create one using the DOS command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isk Mana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[D]  -  Disk  Manager from the Main Configuratio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you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ctivat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eactivat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nstal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erg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nmerg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nstall Di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previously installed  a  disk, then this i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you will execute.  Upon selecting [I]nstall Disk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sented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Drive Letter: "   Enter the drive letter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be prompted to "Insert Disk In Drive, Press  Any  Key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ompleted this,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ait...Reading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is: RBBSINAB.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? &lt;Y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where  the  Label is important.  If the Disk DOES NO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then the name of the 3rd  directory will be used in it's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 is stored by ACFiles and used to automatically  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you  are  activating or  deactivating.  This method  should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 enough for most CD'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asked to "Enter In The 'Disk Path'  (Place  To 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's Configuration):  ".   This  is  the  directory  which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REATED and which contains  the FILES.BBS files for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th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FILES.BBS In [S]orted Order or by [M]anual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orted Order is FULLY AUTOMATED.  It will read the FILES.BBS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m into the Area Configuration, name all  of your .FDB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ull  path,  etc.  The *ONLY* thing you will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anual Entry - *YOU* enter ALL config info manually.  (Not F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nstall Disk 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 FILES.BBS  entry selection you will be asked to "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Group Name: ".  This is the  Disk Name which will appea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rom  the  Disk Change Menu.  BE CAREFUL and  take  your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 cannot  be  edited  once  entered  so  be sure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BEFORE strik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Configuration screen  will now appear for Area #: 1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ed to install the FILES.BBS in Sorted Order then they will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talled  along  with  the  FDB  index filenames.   Comple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s  for  all  areas following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nfiguration as discussed  in  that  section of the Doc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entering the configuration, strike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will be presented the option "Index Disk  At This Time?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 "Y"  then  ACFCONF  will call ACFIDX and index all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FILES.BBS files  for  instantaneous  acquisition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You  may opt to index the disk manually,  at  a  later 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CF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be asked "Activate or Merge Disk? &lt;A/M/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, Merge  or Neither.  Activate and Merge are discuss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Neither will return you to the Disk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ctivate Disk   and   [D]eactivate Di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must be activated before the users may access it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to store the configurations for multiple CD-ROM disks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n  a  rotational  basis   in  a  single  CD-ROM  Drive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files as OFFLINE when the disk is not current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Be  sure to Deactivate your Disk *before*  replacing  i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ng a new one with the same Drive letter (i.e. Rotating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erge Disk and [U]nmerge Disk   (NOT RECOMMENDED!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 allow  you  to  Merge  the disk configuration into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) your Main Area Configuration  file.   Your users will the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ll areas (including any installed using  the Disk Mana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 necessity  to  use  the  Disk  Change option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.  Be  sure  to  [U]nmerge  a  disk  before  replacing  i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ctivating another  disk which will occupy the  same  drive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rotating CD-ROM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Di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isk works EXACTLY like Area Configuration above except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 specific  ACFPATH.CTL  configuration  for a specific dis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structions refer to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now  completed  configuring  ACFiles.  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all necessary control  files  are  in place.  LIMITS.CT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ACF and  ARC_VIEW.CTL  are  the only REQUIRED  control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 may be needed ONLY  IF  you  wish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ile  database  feature   of   ACFiles   (which   is 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) under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CT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Byte limits are defined in a file called LIMITS.CTL.  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 operation  of  QuickBBS/RA/SBBS,  but a review o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 look to the MAIN  BBS  directory  (as 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nfig setup) for this file.  QBBS/RA/SBBS uses LIMITS.CT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aily operation.  The format of LIMITS.C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30   250  350  500  500  750  5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45   350  500  750  750 1024 10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60  1024 1024 1024 2048 20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  90  2048 2048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120 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^     ^    ^    ^    ^    ^   ^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|    |   |   Kb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|    |  # Files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|  9600+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|    48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|    24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|    12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300 Daily Kb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ime Limit per day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paces between entries are ignored.  ACFiles  will re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--&gt;  9600 until the end of the line has been read.  If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not completed for  every  baud  rate, ACFiles will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ead baud rate to all higher rates.  In  the  above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  Security  Level  500 will receive 2048Kb daily at 30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Baud, and 9999Kb at 2400 and above. All Level 1000 users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9Kb daily at ALL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# Files Ratio and Kb Ration  are WHOLE numbers.  A ratio of 10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b Ratio area will allow the user to download  10  Kb for ever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uploaded.   Similarly, a ratio of 5 in the # FILES area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download 5 files  for  every  1 uploaded.  Ratio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if not included in LIMITS.CTL.  An entry  for 300 *THRU*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kb  limits  must  be  included  in  LIMITS.CTL  for  AC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read/assign ratios.   In  the  example  above, NO RATIO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SecLev 1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_VIEW.CT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ypes  and  Archive  commands are specified in ARC_VIEW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ASCII file must reside in the ACFiles master dat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different extension/archive typ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_VIEW.CTL comes configured  for  ZIP,  ARC, ZOO, PAK, ARJ, and 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majority of archive types in use on  BBS  system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 not, therefore, be necessary to change to the file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other archive programs or alter those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EXT  View_Call              Example:  ZIP  pkzip -v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_Call                          pkunzip 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Call                              pkzip -a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Call                           pkzip -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is the target filename and  is  passed  by  ACFile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re are two methods of invoking the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:  Place all of your archive utilities 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 insure  that  this  directory  is  in  you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TH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:  If the archive  utilities  are  not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then  you  must  specify the FULL PATH  in  the  cal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_VIEW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ZIP  c:\util\pkzip -v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unzip 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zip -a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pkzip -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AC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CII  file  defines  the Drive types of your system for opt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Type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Hard Driv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WORM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=CD-ROM (Re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  defines   ANY  ADDITIONAL  PATHS  (which  have  no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fined in ACFCONF)  for the location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your FILES.BBS and is read by ACFIDX.EXE  when 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path  has  been  previously  defined  in  the AREAS set-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CONF, then it is not necessary  to list it in ACFIDX.CTL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designed to support large HD's, CD-ROMs  and WORM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setup may not include all files to a particular  "GROUP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, but which you wish to list in a single FILES.BB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eans   that  you  may  list  a  file  in  several  areas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only  one  actual  copy  of  the  file  on 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 is an ASCII file, created with any text editor.  The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gin on the first line of the file, each path on it's OWN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  (without  any blank lines) until all  paths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The paths may be lis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Running ACFIDX with the &lt;startpath&gt; argument will cause ACF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 the  &lt;startpath&gt;  and  ALL  subdirectories below i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CTL unnecessary for indexing all files on a singl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ACFIDX I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PARTIAL ACFIDX.CTL for RBBS In-a-Box V2N3 CD-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AJ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A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AT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B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B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C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CK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CRA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DD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D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EDU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E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F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F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FW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HD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H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\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use the Disk Manager  to  Install  a  Disk then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execute ACFIDX passing the root directory of the drive  you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, causing it to find all files on that drive.  If you 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o  search  any additional  paths then you  will need to  have  a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FIDX.CTL in the CD-ROM's directory specified at Disk Install  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before running the install process or you  may manually  inde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after install by running ACFIDX from th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will  look  to  the  MAIN  BBS  directory  (as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nfig setup) for this file.  It allows you to specify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hat you do not wish  to have on your system and which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upload.  It is a simple ASCII file, listing one file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dcards valid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ACF_MOVE.EXE.  See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ING ACFILES WITH THE BB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menu Type 7 (shell) that calls  the  door 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your Optional Data field: &lt;Drive:\Path&gt;\ACFILES.COM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D:\BBS\ACFILES\ACFILES.COM *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 ^^^^^^^^^^^ ^^^^^^^^^^^ ^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      |        Memory Swap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      ACFiles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Full Path to ACFiles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where ACFiles Executable Program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w ready to try it out.  Either run the BBS and call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enu you have just created or go to your BBS  directo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CFILES L (for Loca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CONFIGU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atch  file  FREQDOOR.BAT exists, then ACFiles will be trigg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[R]equest Door command  for  users.   ACFiles  wi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door.bat to run the door.  This is in case you like one of t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iles - A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 and COPYFILE.BAT allow total configurability  of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/COPY files.  Three examples are given. MOVEFILE.BAT does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l act like QuickBBS's Move  command),  TOZIP.BAT will conver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.ZIP, and SCANZIP.BAT will scan the files  being  mov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and convert   to  .ZIP  format.   USE  EXTREME  CAUTION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ING THE MOVEFILE.BAT/COPYFILE.BAT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ACFiles when the MOVE  command  is selected for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enu.  It is passed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 &lt;ARG1&gt; &lt;ARG2&gt; ... &lt;ARG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Path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- Filename Without .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- Extension of Filename (EXT without filenam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5 -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6 - COM Port (100 if Loc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7 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8 - Us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let's say I'm moving a file TEST.ZIP from area  2  (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onfigured  as  having  a  files  path of D:\BBS).  AC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as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FILE.BAT D:\BBS\ TEST.ZIP TEST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you can check %1, %2, %3, and %4 in your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ll sort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xiting, MOVEFILE.BAT must  create  a  file called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ile's name.  This allows  you  to  chang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during a conversion from .PAK to .ZIP.  I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was not modified, then you could do ACF_RE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ZIP.   ACFiles  will  read this in and put that 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's list.  Let's say  we  changed the extension to .P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d call "ACF_RET NAME TEST.PAK" and ACFiles will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name has been modified and will use it  in  the 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TOZIP.BAT and SCANZIP.BAT for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exactly like MOVEFILE.BAT, but called with the COPY comm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Files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before all  downloads  (if exists).  See MULTI-NOD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mmediately following a successful  download.  It is usefu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ny temporary files that you have made prior to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other general cleanup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DO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Drop  to  DOS"  option on the SysOp menu  from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calls this  batchfile.    It  may  be used to invoke DOOR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ANYWHERE, or any other remote DOS  shell  that  you wish to emplo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rameters are passed: Baud Rate (%1) Comm Port and (%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WA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file is  called immediately following a successful 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to scan files for a potential virus, convert th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rchive format, include BBS comments/ads within the 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Used in  conjunction  with  ACF_RET,  SCAN, and other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is a very power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Path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- Filename Without .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- Extension of Filename (EXT without filenam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5 -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6 - COM Port (100 if Loc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7 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8 - Us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r BBS is configured to  allow users to use a sing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%8 will  be  empty.   A  complete,  fully commented  examp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ACFiles making it usage "self-doccume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LI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the  SysOp  menu  via [A] - Add Files to List. 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nd a sample ADDLIST.BAT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R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files from Tape/CD-ROM with ACF_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*] in any file area (for SysOp  Level Access) causes AC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complete sysop menu.  Here you can Move  a file(s)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or 7 at a time, delete a file(s) up to 6 or 7, Hide/Unh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or 7 at a time, or edit a file's description 6 or 7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key  commands  displayed  are the DEFAULT keys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but may be changed using the ACFCONF Ke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-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command will ask for files  to  move.    If  you hav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file  list using the selection bar then  it  will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on  the  name  prompt already.  In either cas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files you want to move and  hit  Enter.   If  the nam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it will ask you which area you want to move the  file(s) to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file area names and their tags ar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tag  associated  with  the  file  area  you want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to.  ACFiles  will  then   move   the   files   calling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FILE.BAT for any convers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-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File  command  works  identically to the Move  command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batchfile COPYFI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- Delet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ks in the same manner as above in enter the filenames.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the  filenames  you  want to delete and it will delet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ut the prompt and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- Ext. Desc Edit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[L]  (Line  Edit)    but     pertaining     only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/EXTENDED fil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- Hide/Unhi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Unhide works the same way with entering the filenames.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ntered it  will  tell  you  if it is currently hidden or no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s if you want it Hidden or  Unhidden.  Hidden file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to those with SysOp access.  What may be helpful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ACFiles  does  this  by  placing a "@" in the  fro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n the  area's  list.   This  tells ACFiles (and it's 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se are hidden files.  This  also works for comment line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can not be hidden from this menu.  You  can  go  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edit the list with an ASCII edito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- Edi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entered  here  will  be  displayed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escription.  Hit enter after  it  is  how you want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becomes the file's new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- Add File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lls ADDLIST.BAT and allows you to add  a  filenam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.  Upon hitting [A] it will search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files  that  are  not listed in the FILES.BBS.  It'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names.  You can then TAG  filenames  you  want to ad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be asked to add 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 of  the  current  area  will  be  displayed 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editor is  called.   Here  you  may  TAG  files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ar.  You may also TAG a  BLOCK  of files using the [B]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/[E]nd Block commands.   Once  the  file  (or  Block)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you will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]ove:      to Move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opy:      to copy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elete:    to delete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]nsert:    to insert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]ineEdit   to edit FILES.BB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action"  (move,  insert,  etc.) will take plac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current cursor position which means that the file lis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rsor position, and everything  below  it, will b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ward to accommodate the insertion of the line/block  being  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.  If a  Block  has  been specified when the [L]ineEdit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he Descriptions will be displayed one at the time until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in the block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- 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 view  the  log  file.   This is useful to tell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and downloaded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- Remov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the sysop remove the log  file.   Confirmation of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is required before it'll be deleted to keep away from ac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- Clear Tagg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lear the current Tagged List in preparation for mo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- OS 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 allow  you  to  view  the Operating  System's 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ing of any given path.  ACFiles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and  will then display the listing.  Us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locate  files  on your system  that  are  not  avail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as uploadable/downloadable  but  which  you  may  access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's ability to Upload/Download via AN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 VERY  powerful  option  and  is  available to ANYONE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greater than, or equal to, the defined SysOp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, therefore,  recommended that  CoSysOp  assignment  be  t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and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- Files File Paths (Databas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low you to edit the PHYSICAL path  to  a 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intended  for  use  in Database areas only.  Because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maintain a copy of the  file  physically  in every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ist a file in several area's FILES.BBS and simply "poin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using ACFiles File Databa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-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DROPDOS.BAT    (See DROPDOS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- Old Version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, Area-by-Area and  displays  all  files  which  ACFile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as having  a  newer  version  within  the  same  Area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 if ACF540R0.ZIP and ACF560R0.ZIP  both  appear  in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CFiles would display ACF540R0.ZIP as being an  older 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andy  for  SysOps  who wish to only keep the latest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ve" in a given area.  The files  may  then  be  Moved, 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etc. at the pleasur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- Make Perso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 users  with  SysOp  Level  access  to  PERS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 file to a specific user.  Upon logging on that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that a Personal File is waiting  for him/her and he may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Kill, etc. the file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SYSOP 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FTARROW will decrease a user's time by 1 min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GTARROW will increase a user's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keys work like QuickBBS's status bar commands.   PgDn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different  status  bars.   F9  will display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keys.  They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calls ACFiles' internal split-screen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to edit the user's FLAGS.  (Permanently 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to edit the user's Security Level.  (Permanently 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to edit the time instead of adding or subtract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Sends Garbage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Drops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Text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extfiles, if they exist in the ACFiles Data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to the User should any of the applicable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T-LIM.A??     - Displayed when user over Download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K-LIM.A??     - Displayed when user  over  Download  K Limit at D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R-LIM.A??     - Displayed when user over Download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UP.A??      - Displayed before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DN.A??      - Displayed before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PAGE.A??    - Displayed befor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DISK.A??     - Displayed during a Disk Change in ACFiles i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nternal disk chan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filenam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SC  &lt;-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NS  &lt;- 25 Lin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43  &lt;- 43 Lin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50  &lt;- 50 Lin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 ANSI/ASCII MENU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ering ACFIles you can create custom ANSI/ASCII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ACFiles.   If  the  ASCII/ANSI  files  below  exist 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directory, then ACFiles will  use that screen as a "templ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main scre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MAIN.A??                         Main Menu (Must be registe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SUB.A??                          Global   Operation   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.A??                             Default Are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#.??                             Specific Are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.A?? is of  particular  interest.   ACFiles  will  look  fir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#.A?? (where # is the area number  from 1-65534)  NO FORWARD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.  ACF1.A?? is correct but ACF001.A?? will  be  igno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acters will produce substitutions in the ANSI/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Note that   ACFiles  is  "smart"  and  won't  (theore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to the right of your control characters like m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CFMAIN.ANS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  KEY-COMBO       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        CTRL-A        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        CTRL-B         Are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        CTRL-C        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lace them  in  the  same  order as their corresponding 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 ACFiles Internal screens.  Sample screens may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eta sites as people send i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may be necessary to enlarge  some  fields  in your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ver 5.40.00 menus if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smaller ACFiles v5.40.00 Utility programs  (ACFMAINT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ASTER.EXE, ACF_OFF.EXE, ACF_ADD.EXE, ACF_OPT.EXE, LOGUPD.EXE)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mbined into a single executable  file  ACF_UTIL.EXE.  ACF_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aintenance  utility  which  will allow you to  do  many 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events, maintenance,  etc.   ACF_UTIL  is  a  powerful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for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T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Various ACFiles Utilities combined into 1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CF_UTIL /operation parms /operation parm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From: Location of the ACFPATH.CTL you wish it to a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: From the ACFILES Data directory or from an A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: All  operation  commands begin with a "/".  This di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arameters in that  the  "/"  informs  ACF_UT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all following parameters to that  operation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"/"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       - Used to be ACMaint. 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     - Generate Master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UPD      - Updates D/L Counters by reading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(FD/ACF/QBBS/RA/Etc. Log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LIST    - Strips file dates/sizes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s specified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bbs's - aids in C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LIST    - Generates a list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s and securities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Parameters  vary  from  operation  to  opera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lists  provide  valid  parameters  and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fault values for th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Parms Through A Text Fi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oint,  any  location, etc. in the command line you may pa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name.ext, where filename.ext  is  a  file  for ACF_UTIL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parms.  It'll process parms in that file and  return 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  parms   at   the   point   immediately 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F_UTIL /MAINT @maint.ctl /MASTER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F_UTIL @maint.ctl @maste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F_UTIL /MASTER 1-3 @main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ACF_UTIL reads the parms  just  as  if  they we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rm1&gt; &lt;parm2&gt; &lt;parm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rm4&gt; &lt;parm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;" (semicolon)  denotes  the beginning of a comment  and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t, on the SAM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MAINT.CTL i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</w:t>
      </w:r>
      <w:r>
        <w:rPr/>
        <w:t>LOGUP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�  Description                                �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     �  Log File to Read                           � N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ACF_UTIL /LOGUPD c:\mail\binkle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read the binkley.log and update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</w:t>
      </w:r>
      <w:r>
        <w:rPr/>
        <w:t>PREPLI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�  Description                                �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(s)  �  Reads files, strips size/date              � N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ACF_UTIL /PREPLIST files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trip out any file date/size in files.1.  NOTE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on FILES.BBS's.  It is intended  to  help people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's quicker by converting the FILES.BBS'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</w:t>
      </w:r>
      <w:r>
        <w:rPr/>
        <w:t>PATHLI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�  Description                                �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�  Writes a list of paths and securities to   � 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he output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ACF_UTIL /PATHLIST 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write the list to 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</w:t>
      </w:r>
      <w:r>
        <w:rPr/>
        <w:t>MAI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�  Description                                �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N        �  Turns on all parameters                    � N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FF       �  Turns off all parameters                   � N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      �  Areas to process: May be like: 1 3-5 12-20 � 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SORT     �  Sorts the FILES.BBS Alphabetically.  If    � 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multiple "groups" appear separated by 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comment, subgroups will be alphabetized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NEAT     �  Capitalizes The First Letter Of Each Word  � 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On A Line Like Thi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(REM)    �  REMCOUNT removes download counters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       �  COUNT adds download counters.              �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NOCOUNT does nothing with counters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TRUNC    �  Truncate lines to maximum ACFiles length   �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INTEG    �  Check files in FDB to make sure they exist � Off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f not,  remove the FDB entry for the fil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FDBOPT   �  Matches FDB order with the FILES.BBS order �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FDBDATE  �  Checks dates of files in FDB to actual     � Off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dates and changes date in FDB if differen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FDBSTAMP �  Makes date/time stamp of FDB the stamp of  � 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he highest file stamp in the FDB.  Thi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s useful because if an FDB's date is le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han the date specified on a New Scan 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will skip the area, making searches faster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(REM)    �  GIFRES inserts .GIF resolution to .GIFs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RES       �  REMGIFRES removes .GIF resolutions         � NOGIFRES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NOGIFRES ignores .GIF resolution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FDBADD   �  Adds offline files in file area into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DB if it finds the file in that area's    � 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directory.  Useful for .TIC areas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OFFLINE  �  Removes off-line files from the files.bbs  �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KILL     �  Kills files that are older than X days as  � On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defined in the area configuration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mands like  (NO)SORT  indicate  SORT  would turn on sor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SORT would turn off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TIL /MAINT ALLON 1-8 NOINTEG 16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would  run  all options on for areas 1-8, then run al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xcept integrity checking for 16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TIL /MAINT GIFRE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ould run all defaults with GIF Res addition on for area 7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</w:t>
      </w:r>
      <w:r>
        <w:rPr/>
        <w:t>MAST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�  Description                              �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N        �  Turns on all parameters                  � N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FF       �  Turns off all parameters                 � N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      �  Areas to process: Example: 1 3-5 12-20   � 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)SORT     �  Sorts output on an area-area basis       � 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_?????    �  Simulates User Security ????? (SEC_10)   � SEC_6400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A????????�  Simulates user flags A of ????????       � All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B????????�  Simulates user flags B of ????????       � All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C????????�  Simulates user flags C of ????????       � All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D????????�  Simulates user flags D of ????????       � All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_         �  Output Master List name                  � MASTER.L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_          �  Character for Upper Left of Boxe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_          �  Character for Lower Left of Boxe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_          �  Character for Upper Right of Boxes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_          �  Character for Lower Right of Boxes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_          �  Character for Vertical Bar of Boxes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_          �  Character for Horizontal Bar of Boxes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TIL  /MASTER NOSORT 5-10 SORT 11-65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master list:  Will not sort areas 5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sort 11-65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s areas 5-65534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TIL /MASTER OUT_ACBETA.LST UL_[ UR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master list:  All area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 Left  corner  on  Boxes  will be a 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 Right will b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can be mixed as well.. 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UTIL /LOGUPD c:\mail\binkley.log /MAINT INTEG 1-1000 /MASTER 1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ould run LOGUPD on the binkley log file, then run 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grity checking on areas 1-1000, then write a master 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1-80.  This method of stacking eliminates the multipl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 ACF utilit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need only be run once, and only if you intend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using the File Database Feature  (recommended).    It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rectory upon which you wish to create FDB's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PATH.CTL file with no parameters and will build  the  initial .F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.  If you  use  the Disk Manager to Install a Disk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option to run ACFIDX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call ACFIDX with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 &lt;startpath&gt; &lt;area_ran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ACFIDX C:\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would process all  of  drive C for Areas 1 thru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DX reads the passed directory and ALL SUBDIRECTORIE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running  ACFIDX, be sure that you have completed  you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nfiguration in  ACFCONF.EXE  (or  via  the  Disk  Manag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ny paths not contained in  the  file  area  configur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or under the startpath in ACFID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R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 is  used in conjunction with AFTERUP.BAT, MOVEFIL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PYFILE.BAT.  It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RET &lt;parm&gt;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      Echos  a  message  to the user upon return to AC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explain delays  and/or  advise user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  i.e.   "Thanks  for the  Upload!",  "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- FILE DELETED!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Used  to  report  back to ACF that you have given i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ame.  Doesn't  tell  ACF  itself  to  rena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file.  It is the name to be  used  f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Causes   ACFiles   to   NOT   update   FILES.BBS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UP.BAT this can  be  used  following a viru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results  in identification of  a  possible 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     (Default) Updates FILES.BBS  with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REDIT  Instructs  ACFiles  to  NOT  give credit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 to eliminate  credit  for 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to contain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   (Default)  Restores use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     Hides upload from all users except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leve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HIDE    UnHides upload making it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&lt;ratio&gt;  Changes upload time multiplier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   Redefines the path in .FDB areas following mov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in MOVFILE.BAT or AFTERU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 "touch"  files  and change the date  to  "today'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It can  be used in AFTERUP.BAT, MOVEFILE.BAT, COPYFILE.BA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you wish to touch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KE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nter your Registration Number.  Prompts for al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information will be returned to you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PECIF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the Node  Configuration  section  of ACFCONF.EXE,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additional considerations when  running  ACFiles  in a Multi-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SHARE.EXE must  be loaded.  Simply follow the  instruction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E is intended to be run during the PREDOWN batch interfa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.  This program  merely  moves  the  files  off  of th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ACF_MOVE.CTL.  A copy  of  ACF_MOVE.CTL  must  resi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's directory making sure the path defined in acf_move.ct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to  each  node.   This  will  ensure  that  there  will 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s.  If you  use  ACF_MOVE,  you'll need to  use  CLEANDI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ans of removing the directory specified in acf_mov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won't be consuming too mu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_MOVE.CTL is  a simple ASCII control file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for ACF_MOVE.EXE to place the file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, and the drives  from  which  this  operatio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place.   A full self-documneted  example is  includ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be  used  with  the  PREDOWN.BAT/POSTDOWN.BAT batch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temproary directory of  all  files  following a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Equivalent to DEL *.* followed by a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file, if it exists in the ACFiles master directory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prior to  any  download.   It  is particularily  useful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s with  CD-ROM(s)  or Carousel/Cartridge type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D-ROM systems.   Used  in  conjunction  with  ACF_MOVE.EX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DIR.EXE, this batchfile will allow you to copy  the 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-ROM to  a  temporary directory on the Hard Drive, thus fre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CD-ROM for immediate access by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orary directory should be created  for  each  node 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.  i.e. C:\ACF_MOV1 for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PREDOW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_MOV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DIR C:\ACF_M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it.  If you have any questions then please contact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e at ,  1:382/83,  or  55:4000/8.  He'll be glad to hear from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mand  is  large   enough   I   will  create  a Fido ech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FILES support.  Any responses to  your  netmail   will   be lef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your system to pick up from me.  I usually respond within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Or  you  may  call (512)778-6246 at 300-14.4K HST and le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/page me there.   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programs by me will be released in support  for  ACFiles.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you will help me to be encouraged to keep on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</w:t>
      </w:r>
      <w:r>
        <w:rPr/>
        <w:t>Distribution/Beta Sit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The Auto Contro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Ray C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512-778-6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Liberty Hill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82/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QuickBBS 2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Home of A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Mystic Pha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Al H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407-438-7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Orlando,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63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Documentation Writer/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FLOTOM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T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512-282-39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Austin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82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Maximus v2.0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Freqs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No BBS Downloads:  0700-0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00-1400,1900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Far Point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Johnny Pulli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512-259-48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Leander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82/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Maximus v2.0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Shangri-L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Gary Jone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604-752-5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Qualicum Beach, B.C.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51/6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3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tastic AE3 v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Daisy chained Chinon 431 C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The Looking Gla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Arnie H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918-743-12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Tulsa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170/7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The Suffolk New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Jim Pef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601-497-5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14400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Gautier, 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604/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2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The Lov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Carl Del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216-637-83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Cortland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237/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The Wizard's 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Andrew C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508-521-1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Merrimac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24/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Magic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Steve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701-594-98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14400 V.32bis/C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Grand Forks AFB, 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14/6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New_Moon_Res_Grp_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Bert Kenne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919-626-4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USR HST/D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Asheboro, North Carol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3648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: The Country Club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: Richard Boz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419-843-5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: 9600 V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: Toledo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1:234/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Type: Remote Access 1.11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FSP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: All but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: Distribution S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Files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Files Version 5.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ACFiles By Ray Cole                 (Page 1 of 2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 Last 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am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Numb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elephone Number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oftwar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hear about ACFiles?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ist any comments,  ideas,  suggestions for improveme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 that you  would like to see included in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ACFiles (PLEASE use additional pages if necessary &lt;g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ACFiles By Ray Cole                 (Page 1 of 2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Type, Option and Amount Enclosed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Non-Commercial 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Commercial ..................................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files  Regist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 #1 ..................... Complete Below and Check Here [ ]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gistration key sent via Matrix Mail (NETMAIL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Are you a member of a network?       [  ] Yes      [  ] No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f so, please give your primary address: 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Name of network: 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 #2 ..................... Complete Below and Check Here [ ]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gistration via YOUR BB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f you are *NOT* a member of a Network I will call your BBS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and UPLOAD  your key directly to you.   I  *DO NOT* wish to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ill out any questionnaires:  simply logon,  upload the key,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en logoff.   Please  insure that   *FULL*  and  necessary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access is setup PRIOR to mailing this registration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y Name:  _____________________  My Password: 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I prefer Ray Co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 #3 ........................................ Check Here [ ]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Make sure your FULL Mailing Address is correct above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   ALL FUNDS IN U.S. DOLLARS ONLY  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ll checks payable to:       Ray 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gistration to:             Ray C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ute 6 Box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ander, TX  786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