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Files 5.6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out/user time up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ownload Counter is now configurable.  General Config, Opti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re are new parms to ACF_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/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SIZ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CF_UTIL /MAINT DLSIZE 4 ALLON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reas 1-8, everything on, using Download counter siz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/LOGUP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UPD &lt;logname&gt; &lt;counter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width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ans, the area # is now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ST.BAT should now work properly during Addlist - the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ick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 or 2 other things have been done as wel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