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2.1                   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a synopsis of all changes in the CT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up to and including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 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ould terminate with a "divide by zero" err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with no serial ports installed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hanges / Improv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SP detection is now optional - a potential exis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lockup on a few computers. Run PortInfo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witch "/ESP" to enable ES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g files and printer output now have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tered" so that the reports are more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Error messages about interrupt conflicts now include the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packaging reduces international AIR shipp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w accepting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 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e type of port conflict could cause PortInfo to lock up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utilities now operate within a Windows or OS/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now identifies which ports have modems and FAX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howing the FAX class(es) supported by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w "short report" format option quickly shows current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s, BIOS settings, and por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w "install BIOS addresses" option allows PortInfo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OS data area with the actual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now automatically detects active network conn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s interfering with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ill detect a Hayes ESP card (version 1 &amp; 2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al Peripherals HS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veral of the port conflict tests have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w local-loopback test detects failed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utilities are "aware" of the SMC serial port (UART)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 the prescribed method of control to avoid system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bonus utilities and and program contr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y other minor changes...please refer to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  Febr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 network cards were interferred with by the Por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resulting in a lockup after PortInfo complete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changes in PortInfo address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re is a new command line option "/XIi" that you can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know which IRQ your network uses. This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PortInfo to eXclude Irq "i" from the test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twork card is on IRQ 5, then add "/XI5"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Use of this command completely re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ortInfo has also been changed to avoid the lockup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specify the "/XIi" command option.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, PortInfo no longer causes a lockup, but you ma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twork connection. You canlog out and then back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to re-establish you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der some circumstances, PortInfo would repe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-3000 (a port address conflict message) when detec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ports installed at the same address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ould not detect a PS/2 mouse on an ALR EISA syst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S_COM /n was broken by previous "fix". Unbro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 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failed to detect PS/2 mi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DOS_COM /n /Aaaa" failed to install the port "n" at address "aa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IOS data are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DOS_FMT command line was not parsed properly if the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efore the port ("DOS_FMT /n /Ffff"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S_FMT /Ffff /n" does not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hanges / Improv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automatically detects and tests any por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IOS data area when no CTSCOMn environmen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th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"Emulated UART" note was expanded to cover original 8250B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in fast computers. This UART is too slow for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bus, and is occasionally detected by PortInfo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mulated U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ved "/Iii" from a startup error message. "/Iii" i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urren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ntrol utilities BUFFER, COM_BPS, COM_FMT, DTR, IRQ, RES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TS will first attempt to use the standard and CTSCOM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s. If these fail, then they will check the BIOS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ossible alternate serial ports installed by DOS_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BIOS data area upda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 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