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orporate Headquarters BBS (815) 886-323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</w:t>
      </w:r>
      <w:r>
        <w:rPr/>
        <w:t>(815) 886-938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Z  - W O R D Z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1.3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released as SHAREWARE. You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. Try it out, if you continue to use it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was previously released as Word-Z. Another program,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had the name Wordz. The author of Wordz thought Word-Z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nd demanded a name change. So be it, Z-Wordz is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5.00 along with your name and BBS phone #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Neal, 317 Hickory Avenue, Romeoville, IL 60441. See the file MAIL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onal pricing information and special discounts availab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register ONLINE with Visa or MasterCard by calling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815) 886-3233 or (815) 886-9381. Simply type CHARGE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 Z-Wordz, you will be given your own uniqu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will inform Z-Wordz that the program is registered.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payment will be the name used to create you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a online game, based somewhat on the board game Cro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play, making it great for all ages (my 7 year old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 fun to play - and it stimulates his vocabulary), but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keep players busy trying over and over to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a game where the player tries to complete the Z-WORDZ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en you see the game) by completing three words all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orming the Z-WORDZ (believe me, you'll understand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) from a random selection of letters. In each rou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 letter, this letter may be placed in the Z-WORD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Players are limited to only 10 discards per round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are filled, 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Z-Wordz awards points for each correct word based o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each letter. Invalid words are ignored. Refer to the WORDZ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dditional play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Z-Wordz has a dictionary file of over 950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Feel free to add your own to the WORDZ.DIC file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Don't worry about making sure the list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-Wordz doesn't require a sorted listing. You may make the WORDZ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most as large as you'd like, a test file of 3200 words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Z-Wordz. The routine used to validate words is so fast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200 words, Z-Wordz was able to validate all three word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keeps track of dual scoreboards, one ranking each player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monthly average per round and a second ranking the top 10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the month. Z-Wordz will automatically reset the score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each month, requiring no sysop maintenance aft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Z-Word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directory for Z-Wordz and copy all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-Wordz to this directory. Additional data fil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the first time Z-Wordz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rite text editor, edit the file WORDZ.CFG. Bel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rounds per day that a player may play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aily limit of 10 to 20, 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Number of plays required before user is listed in the T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reboard. Set to 0 if you want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WORDZ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ZWORDZ ZWORDZ.CFG). If you are running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may optionally enter ZWORDZ LOCAL.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s the default user name sysop is used instead of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 This is good for testing the game before putting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you should once play begins, execute the program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or consistantly run the game from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ZWORDZ ZWORDZ.CFG /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ZWORDZ ZWORDZ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ZWORDZ ZWORDZ.CFG *%IRQ% is valid. Both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renamed to WORDZ.OLD and WORDZG.OLD.  This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a text file to display the previous month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ZWORDZ NEW. This will reset _all_ Z-Wordz data fi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high scor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Wildcat 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and other multi-port boards. To activat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just 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ZWORDZ ZWORDZ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Z-Wordz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ORDZ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OC - Documentation for the sysop to run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IC -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by Z-Wo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ORDZ.USR  - User file of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      - Top 10 scores in asci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G     - Top 10 scores in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OLD  - Previous month top 10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G.OLD - Previous month top 10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AT  - Contains information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HI   - Contains overall high sc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AVG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TOT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15) 886-3233 or (815) 886-9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uring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(07/3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d using new I/O routines. These new routine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fossil based multi-port users who we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characters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evised I/O routines, Z-Wordz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BBS format. The author of the I/O routines h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this file format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(06/2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d using routines which support PCBoard /M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digiboar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 data file names to be consistent with ZWORDZ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must run ZWUPDATE.BAT after installing new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name th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ZWCONFIG.EXE, configuration file editor.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nd/or editing the configuration file eas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fill in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(04/0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a new name. Previously named WORD-Z, now called Z-WORD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upgrading from v1.0 will need to rename their WORD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ZWORDZ.CFG and update their door file batch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All data filename for Z-Wordz has been kep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ord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the routine that randomly selected letters, a vowe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better chance of being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and refined the dictionary file. Now over 950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words found in the Official Scrab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to require a minimum number of plays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score is shown in the top 10 scoreboard. This prev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rom playing 1 time and getting a high sco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to be with repeated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here a player was allowed to play on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sysop had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problem with the file I/O. Did not have all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for SHARED I/O. Users with a multi-node system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user was suddenly kicked out of the game. Now fix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ad/writes are done under a SHAR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(03/0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Z-Wordz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from Corporate Headquart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for support for Z-Wordz should be direc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Headquart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Headquarters BBS   (815) 886-3233  (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86-9381  (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can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orate Headquarters BBS, simply type CHAR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