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Verify Online Verification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Verify Online Verification Suite is a suite of programs being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provide all your verification needs as a SysOp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have only the online verification portion of the software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finishing up development of the other portions of th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 Until that time we would like to extend an invit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o might wish the opportunity to help us test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t this time we will also be accepting pre-registrations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$10 less than the normal price will be once release is ach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verification suite at this time is quite simp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create a directory called ZVERIFY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into it.  Make any necessar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RIFY batch file and then install the application in PCBSM as a TP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ay issue the following command line while all no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down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M /TPA;ZVERIFY;100;166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ll in the name of the door at this poin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Down key and PCBSM will begin processing the USERS.I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registration will be handled via our support BBS at (801) 295-16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 comment to the SysOp with a credit card number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you or you may mail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Zirk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tiful, UT  84011-0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registered you'll be given access to our BETA doo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the latest code register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itely would like you're feedback as to what we can do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rify Online Verification Suite a bett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