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Wi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Tel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30     06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Window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O Box 47089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ami, FL 33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5)  751-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WIZ! WINWIZ!.CFG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WIZ! WINWIZ!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WIZ! WINWIZ!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run ---&gt;  WINWIZ!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5-3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.........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