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WordPlay 03-2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Fixed bug in registration routine. Was reading wro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uldn't display Registered to anyone.. even MY cop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moved slow opening screen for 1200 and 2400 baud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detect.ansi routine for non ansi users to no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in the door. Re-compiled with new version of door k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s on handling callinfo and do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moved the "press enter to continue" when they view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here in the game... so now it is delaying for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houldn't be enough time to screen dump the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compiled with a new version of doorfram with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for callinfo.bbs &lt;time errors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Re-compiled with a new version of doorframe so that all bbs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use their software specific files, even the new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Re-compiled with new version of doorframe to handle all BBS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r and more effecient, also added new routin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Fixed spelling mistakes and wrong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