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Al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I or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tasker Aware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g Fix version + Doc file updates with new support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ltinode and Port locking rates up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ve Notebook can now add or subtract names and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now leave other play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ll Auto Detect Fossil support or run internal Com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