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WHEEL OF FORTUN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 2.2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01/01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1991, 199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he SpeakEasy 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(407) 291-4626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PCB 14.5 * HST D/S 1200-38,4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OF FORTUNE is an adaptation of the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played much like the game show.  Each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umulate for a period of one week, beginning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on Sunday. The current scores are then erased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EVENT.EXE) and Last Week's Top Scorer is post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r file and bulletin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340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 &amp;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 sure to read UPGRADE.TXT, if it exists, and foll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RTUNE files and unzip WOF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22.EXE ....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SETUP.EXE ..... Setup utility to create configuration file (WOF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.INS ....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.PUZ .......... Puzzles displayed for the curren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.DAT .......... List of 100 puzzles (see below for further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.USR .......... User file (Must have this fil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   ......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.CFG .......... Sample Configuration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EVENT.EXE 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.DOC .....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. Please use it... I need the money!!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.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...... Important!  Please read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SZ ...... Description file for PCBoard 14.5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WOF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 WHEEL OF FORTUNE  uses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&lt;4&gt; will ask for the path and name for the Non-Graph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hat will be created after each completed game.  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nly be created with the REGISTERED VERSION.   Until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&lt;5&gt; asks for the path and name for the Graphic (Color)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hat will be created after each completed game.  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nly be created with the REGISTERED VERSION.   Until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for the number of CHANCES each play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each puzzle.  CHANCES are deducted from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guess (letter NOT in the puzzle).  If the play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, he/she will be given an oportunity to solve the puzz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uggest six (6) CHANCEs as being a good choice. 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NREGISTERED VERSION forces six (6) CHANCES.  Place 6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until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will ask for the number of rounds (puzzles) per day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).  NOTE: UNREGISTERED VERSION forces 2. Place 2 in this fi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9&gt; asks for the number of minutes each player will be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lands on the TIME position on the Wheel and solves tha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of minutes will be added to the player's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.  Additional TIME will only be added once per round (puzz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NREGISTERED VERION forces 2 minutes.  Place 2 in this fi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T&gt; asks for the max. number of Top Scores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written to the bulletins (graphic and non-graphic). (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).  NOTE: UNREGISTERED VERSION forces 5 Top Scores display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reate Bulletins.  Until registered, place 5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WOF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  This will create the WOF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WOF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W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F22 WOF.CFG  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WHEEL OF FORTUNE. 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or program failure will occur !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non-standard port address and IRQ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WHEEL OF FORTUNE.  The syntax is PORT:AAAA: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AA is the base address and X is the IRQ.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w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F22 WOF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OF FORTUNE will also support the use of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FEVENT.EXE is a utility that MUST be called from the EVENT.S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valent for your BBS Software) that will automatically,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ay, create/update the "Last Week's Top Scorer" (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op Score screen and the Bulletin after registering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fresh the current puzzle file (WOF.PUZ) for the week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week's Top Scores (WOF.SCR), making  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ly maintainance free!  It will only execute if run on a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FEVENT.EXE MUST BE EXECUTED EACH MONDAY FOR 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S WILL NOT BE REFRESHED IF THIS IN NOT RUN EACH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odify or create your own list of puzzles (WOF.DAT)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The format for the WOF.DAT file MUST be: PHASE;Category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AND THE CRUISERS;Title).  The maximum length of each puzzle 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spaces) and the maximum length of the category is 12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 IF THESE LIMITS ARE EXCEEDED!!   Please see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F.DAT if you have any question about the requ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FSETUP WOF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F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WOF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WOF2.BAT file:           Example WOF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SpeakEasy BBS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wof   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f22 wof2.cfg      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ion of a colorful graphic Top Score Bulletin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total number of Top Scores posted can als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(maximum of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number of CHANCES given at the beginning of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total amount of ROUNDS per day (maximum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he amount of TIME given a player if he/she land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nd correctly answers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LEASE SUPPORT SHAREWARE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WHEEL OF FORTUNE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registration form (REGISTER.FRM) and mail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WOF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asy BBS.  You will then be able to call the SpeakEas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stamp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ic Software is now accepting on-line credit card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Card * Visa * American Express *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WHEEL OF FORTUNE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RTUNE, I can be reached via email thru RIME'S  BBS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at The SpeakEasy BBS, Majic Software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