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dDoor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 Software - 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 with Wildcat 3.x or PCBoard 14.x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l En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895-0368 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for latest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creates a menu listing of available doors, tracks do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o used the door last at wha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could also be used for anyone who don't want to draw do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|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using Wildcat v3+ simply edit the configuration file WILDDOO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using PCBoard, copy WILDDOOR.PCB to WILDDOOR.CF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 Edit the configuration file to meet your need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is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3                              Line #1  - WC3 for Wildcat : PCB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OORS\DOORS.BBS          Line #2  - Full path/name to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                          Line #3  - Color of Regis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F@                             Line #4  - Color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9@                             Line #5  - Color of Door Numb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1B@                             Line #6  - Color of Door Descrip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1A@                             Line #7  - Color of Last Us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1E@                             Line #8  - Color of Popularity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1D@                             Line #9  - Color of Last Access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09@                             Line #10 - Color of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B@                             Line #11 - Color of 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0A@                             Line #12 - Color of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                          Line #13 - Color of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0C@                             Line #14 - Color of Last Tim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0D@                             Line #15 - Color of Last Dat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 Run SETUP to create the DataBase and Enter/Ed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 Edit door script files to include the door number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DOOR 1 C:\WC30\WILDDOOR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C30\DOORS\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T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1" is the door number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:\WC30\WILDDOOR" is the path to the WILD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:\WC30\WCWORK\NODE1\USERINFO.DAT" is the path to the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0 needs to use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x needs to use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have 9999 doors p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full file sharing on networks and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reset the Stats for ALL doors in the DataBas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ETUP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bugs, or suggestions, please contact m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inal Entry BBS (919)895-0368 Dual HST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7 Airpo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ckingham, NC  28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user supported software, I don't expect you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it or if it doesn't meet your needs.  Just stop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rial period (2-3 weeks). 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regularly, please register it.  Registration only costs $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uture upgrades are free. Please mail your regist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Registered KEY file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your copy of WildDoor.  This Registered KEY will regis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