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THE GRAFITTI WALL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VERSION 3.0a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by  Darryl L. Pierce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The Vampyre Bar! BBS � GENIUSnet Headquarters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(609) 825-4996 � HST Dual Standard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            SysOp  Documentation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tti Wall is a nice door program for users who love to expres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just the message conferences. With the Grafitti Wall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imple one-lines one a wall filled with "grafitti"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ll becomes filled with grafitti, it will scroll the oldest li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new ones. This saves you the trouble of having to dele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there's too much grafitti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the wall is updated as each user adds a line of text, Gra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lso adds the users name to the data file. Although i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when the wall is shown, it is nice for the SysOp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ich line in case the users decide to use profanity or other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in their graf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 and straightforward. The follow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you get this door up and running in the shorte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is assumed that you are familiar with setting up do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so only examples of the configuration files and bat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reate a subdirectory to hold all the files for WALLx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nzip WALLxxxx.ZIP into the abov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 configuration file with the filespec of your own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should follow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        ; If this doesn't work, tr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                ;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mpyre Bar! BBS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yl                  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ner                  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           ; Security Level fo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            ; Maximum number of lines for the w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HEWALL\THEWALL.TXT  ; Full path\filename for the wal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cula's Front Door    ; The Name You Want To Use For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Malone          ; The Name you want to give the polic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; Number of minutes to give luck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Up to 200 lines may be defin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reate a batch file to call Grafitti Wall or edit the o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r (THEWALL). A sample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THEWALL                ; Change To The Directory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ALL THEWALL.CNF C:\PCB      ; Pass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     ; file and the full pat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                  ; node of PCBoard (to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; Reload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Now you're already to run THEWALL on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running a BBS for a few years now and know what a financial burd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constantly be expected to keep everything running smooth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inancial support from the users. A friend of mine told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-A-DOOR concept for registering doors and utilities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OPT-A-DOOR concept, a user would send in a donatio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intended purpose of paying the registration fee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utility for the BBS. In return, most SysOps give the ADOP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access level or patron membership. And, in this way, bo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benefit from the 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egan writing doors, I've always liked the idea of ADOPTing door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at into consideration when programming and have implement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doors to advertise the ADOPT-A-DOOR policy to the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SysOp doesn't have to post tons of dull messages on ADOPT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(hopefully) inspire the BBS' users who enjoy a particula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DOPT it for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made available on your BBS or uploaded to any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vided that the contents of this archive are NOT in any w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adding or deleting files to the archiver. The archive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contained therein may NOT be used by any service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whatsoever, 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door, you will be given a unique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, when inserted into the configuration file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will cause your BBS' name to be displayed while the doors is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t is returning to the BBS. In addition, all the built i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equent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WALL, please fill out the accompanying REGISTER.F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ribed donation ($15) to the name and address at the top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en you fill out the form you write the BBS NAME,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LAST NAME EXACTLY AS THEY APPEAR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 ^^ ^^^^ ^^^^^^ ^^ ^^^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formation given in the registration form, I will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gistered account on my BBS. That way, you could simply call THE VAMP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! BBS and pick 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THEWALL and other great Vampyre Bar! Doors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MPYRE BAR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9 825-4996 �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me Of GENIUSnet Echo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 Jersey Node For Pro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have any problems, questions or suggestions, you can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rough your nearest GENIUSnet (GnetChat, DOORS or BBSing) or 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s) node and I will gladly get back to you as soon as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