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DE WARS 200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0, 1991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quality on-line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game development te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3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net @9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eer out the window of your private quarter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t unknown.  You ponder the possibilities of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ne-ship trading company.  You've becom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ular route; the familiar ports,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, no hassles, no dangers.  Maybe you've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e.  Lately you've been hearing a nagg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ck of your mind urging you to be more,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rience more.  You feel there has to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than this easy, peaceful yet unfulfilling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ife has be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your feet up, sip your drink and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best trader the universe will allow you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operative play in an entertaining and exciting on-lin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ete against other BBSers to be the most powerful tra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traders) in the universe.  Independent tra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quite effectively against large corporations.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 perform specific duties (as directed by their C.E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ized ships.  Traders can be "good guys" or "bad gu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avenues for advancement.  The unive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each new game.  There is no right or wrong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game, you will be piloting a Merchant Cru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 and what name you would like to christen your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docking logs at the ports.  You can use thes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20 hold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go that you can trade at the ports fou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rading is the basic way to advance in the g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, you can gain experience as well as gain cred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you earn can fund your military and can provid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xpand your trading exp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differ with each different group of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 you will get.  Good and Evil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each player receives.  Your experience combin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determine whether you are a Lieutenant or a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.  When you do something that affects your alig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message saying your alignment went up or down an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an be awarded a Federal Commission.  Thi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Imperial Starship.  This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universe.  On the other hand, the evil tr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some options in the Underground.  Traders who hav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truly evil can steal product or money 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1000 sector universe.  Secto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ports, other players, aliens, Ferrengi,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, mines, message beacons, fighters (belong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rogue mercenaries, or the Ferrengi) or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nothing at all.  If in your travels you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the-way place to stay so they can build up their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n't stand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game will, if inhabited, produce Fuel Ore, Org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Fighters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ector in the galaxy.  If the planet has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modities and enough people to supply the lab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begin construction of a Citadel. 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and the other members of your corporation with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dock your ships and deposit the credits you've earn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gress in the game, your Citadel can be upgra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tection to you and your corporation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planet in your home sector, be sure you can defe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s is very vulnerable until it has a Combat Contr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2 Citadel) to 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.  Port classes 1 through 8 trade the three basic commo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Ore, Organics and Equipment.  The univers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ports for the other items you will need to adv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re are three Class 0 ports where you can purchas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neficial for moving colonists to your plane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goods for trade), fighters (to help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), or shields (to protect your ship from the traps 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).  There is one Class 9 port that contain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ort, but also a StarDock.  The StarDock houses the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porium, the Federation Shipyards, the Lost Tr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, the 2nd National Galactic Bank, the Videon Cinepl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Space Police Headquarters.  There are other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located in the StarDock.  These place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on your own.  Some are not advertise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 of questionable repute.  Others ar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that house 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part of playing is interacting with other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or or writing a message on the bathroom w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your assets with other players of the same al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orporation.  Just be aware that more than o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rought down by a con man who wormed hi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tructure.  You can have a chance encount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universe, both real (other users) and Non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 Federals, Alien traders and the Ferrengi).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offer many possibilities and can advance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areer path.  Your alignment and experi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nd experience of the creature you en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good and which are evil.  You can estim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would better serve your needs as an ally o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Feds if you go to the Police Station.  You migh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roam around space.  The Feds don't look kind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break FedLaws, so if you're not careful,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, but you cannot form a Corporation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person's or corporation's alignment.  The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face-to-face combat because they prefer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when ambushing their opponent.  They often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will spy on promising territory.  After targ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y will raid the sector when it is least defend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ed, that group will hold a grudge against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not rest until they feel the 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or you can become a dominant facto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anything displayed in brackets [], will b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ector where you are currently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self-explanatory.  When you dock a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see the docking log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name of the last ship to do business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 in the sector with this 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negotiate a Planetary Trade Agre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rade contract that will allow you to trade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cess commodities to the port without wa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hauling one shipload at a tim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new Starport and the universe is full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hat your adversaries have too big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need to get rid of that port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you can attack and destroy a starpo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n easy task.  The starports are very heavil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taliate, so you will need to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forces with you if you decide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ove to a Sector.  The sectors adjacen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ill be listed as warp lanes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can move to one of them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ector in the universe.  If you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doesn't have a direct warp lane,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 and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 or other trader.  The seco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.  This speeds you to your dest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enemy forces in your path.  The thi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or.  This allowed them to scan the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zards before proceeding into it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feel the need for caution. 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Pilot course after choosing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lect M, then re-confirm your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ze your planets, build a Citadel and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pick up the fighters built by your colon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the production of Fuel Ore, Organic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.  If you have purchased a Planet Scan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Emporium, it will automatically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about the planet. 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, you can use it to view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All things in the Trade Wars univer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value and you can use your Density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relative density of the neighboring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use that information to determin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oor.  If you have a Holographic Scann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ports, planets, hazards and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 you wish to tow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calculate (using the siz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ships) the number of turns you will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you tow this trader and his/her shi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he Move option to go to an adjacent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ransWarp drives were not mad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tractor beams, so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Warp, the tractor beam will automatically shu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 from mines, offensive fighters or Quasar cann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gai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Crai XXV.  This command will activate you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.  This will display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and Exp.....The number of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ccumulated, the number of alig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Left.......Number of turns remaining for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, you will be able to detonate i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Have your planet name ready becaus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new worl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ther creature) in a secto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the offense and attacking.  The contro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how many of your fighters you wan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.  Attacking others can (and probably will)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lignment.  If you attack a pirate or known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good points. 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pick on some good soul you will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thereal Probe.  Launch the Probe you purch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loyed will determine the amount of the toll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king your territory.  This selec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r pick up the mines.  You will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to set the mines as Personal or Corpo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mines will recognize only you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es will recognize any member of your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on't always go off, but it stands to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mines there are in a sector, the more lik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min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ines are located in each of tho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, the Upgrade Starport Menu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w one.  (See PORT AND TRAD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are available anytime a ? appears in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appear on this screen (SysOp op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 will show how many players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th the percentage of good, how man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built, how many corporations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credits accumulated at the port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nd mines in the universe and how lo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information about the sectors you've expl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sectors you have (or don't have) in your travelo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to your ship.  If the first Disrup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rm all the mines, you can sen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numbers you still want to bypa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adjacent sector and run in to do your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for all the available ship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ad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Display Evil Rank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aspire if you are of negativ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Display Good Rank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aspire if you are of positiv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List Alien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s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-Read Your Mail.  This gives you a chanc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were sent to you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Toggle ANSI On/Off.  That just about say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When you need to get a messag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this will serve your need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characters to get your message through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now the player's entire name.  If you ha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, your computer will search the play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List Your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view Corporate Planets using the &lt;L&gt;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's 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even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e on the planet used in this weapon'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e, you can deposit your excess in the Cita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s the massive engine used for the TransWarp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ing with fighters or photon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r (or traders) who previously controlled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ing the Citadel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to be of the same alignment as you to jo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, shields, mines and credits on 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 those in your organization,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odels available and all th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72 hours of use, you stand a 5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This weapon can be a very effec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your territory.  Space min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damage to smaller craft and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isance to larger vessels.  The latest technolog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mines with sensors capable of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I.D. codes.  This will keep the m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ing by your ship or your Corporation's ship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Starships can use these powerfu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.  It neutralizes all mines and fighter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ctor.  Be advised that th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is short-lived.  Get in, take ca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nd get out before the effect wears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still be in the sector when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s regain their strength.  Great car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ransporting these volatile weapons of 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ormation to determine what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your trading commodities. 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the torpedo's explosion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large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have hulls sturd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stand TransWarp flight.  These drives us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uel Ore so make sure you have a source of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return trip, too.  The TransWarp Driv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device, so you should have at least one fi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hat brand new beauty out unprotected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 for this convenie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so you can take on the challenges of the co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drinks he's had, his facts may be a bit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k to him respectfully, he'll be fair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r on duty and tell him you want to post a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shown the list of the Most Wanted cri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in 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make a deposit in that other Trader's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