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y Some of My Other Programs and Do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\\\\\\\\\\\\\\\\\\\\\\\\\\\\\\\\\\\\\\\\\\\\\\\\\\\\\\\\\\\\\\\\\\\\\\\\\\\\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Frdrs42-----------------------Online File ordering door.  Lets sysop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riBBS style File lists up for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lag files from. Great for "offline"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etting files from other boards.  Ge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at your users want.  Many add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ver previous versions. Version 4.2</w:t>
      </w:r>
    </w:p>
    <w:p>
      <w:pPr>
        <w:pStyle w:val="PreformattedText"/>
        <w:bidi w:val="0"/>
        <w:spacing w:before="0" w:after="0"/>
        <w:jc w:val="left"/>
        <w:rPr/>
      </w:pPr>
      <w:r>
        <w:rPr/>
        <w:t>Tbordrs3-----------------------Online Ordering door.  Lets sysop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erchendise, services, membership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bout anything.  Users can downloa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voice too. Plus allows for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 if configured to do so.  Many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ptions. Plus online catalog in 4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bchlp40-----------------------TriBBS Online Conference Help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ut descriptions on your confer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et your users get help for conference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n't understand.  Download a list righ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door. (only conf's they have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igh enough f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em20-----------------------TriMem, Membership manager for Tribbs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keeps tabs on how many more days are lef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 members subscription to your bbs. 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et down to 30 days left, Trimem send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 "Memo", reminding them to renew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bscription. Many Automate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LUS Allows you to have "Free" file ar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ree from ratios tha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\\\\\\\\\\\\\\\\\\\\\\\\\\\\\\\\\\\\\\\\\\\\\\\\\\\\\\\\\\\\\\\\\\\\\\\\\\\\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sec21-----------------------Online Sysop Upgrade door, fo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riBBS 3.0 Boards.  Used to detect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r is  a registered sysop or n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just their security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Nly for use by registered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Confs31-----------------------TriBBS 3.0 Conference Print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int your conference information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creen, disk (text file), or Printer, (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 thru 3).  Great for when your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creens, or setting up trinet set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bPurge3-----------------------TriBBS 3.0 Purge Utility.  Lets you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umber of days to keep messag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ntire message base in one move.  Sav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keystrokes and time.  You need no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ntire message base either, can change just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r all, whatever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Lister1-----------------------An Allfiles list maker for Tribbs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lects file areas by security leve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ether its private or not.  Makes any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YOU specify. Uses a config file.  Mea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you can have multiple config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fferent purposes.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