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PCB @X to ASCII/ANS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lletin Board Systems that do not support PCBoard @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CB is an add on utility for The Pool Machine 3.0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CII and ANSI files from the point ranking and cash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used as bulletins on systems that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@X cod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NOPCB.EXE in the directory where you keep The Poo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ime you run it, it will ask you for the 4 file name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he point ranking and 2 for the cash ranking.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, and filename. Generally this would b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your gam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D:\PCB\BULLETINS\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CB\BULLETINS\BLT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CB\BULLETINS\BLT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nter the default filenames to us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OPCB.CNF. You can edit this file later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run NOPCB, it will ask you for these defaults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. The program will read POOL.CNF for the input files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y are it will use them. Do not use the s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 in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your BBS Software to read these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NOPCB to your door batch file to ru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xits the door (overkill) or run it daily or week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 using a once a week type program. You can als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fter running maintenance if you are doing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