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of Tri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1.00     09-13-92     - Initial release of TriDoo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1.10     09-14-92     - Added a line at bottom of  bulletins f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isual  separation of  door usage  dat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st line which contains "TriDoors (V 1.10)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Realigned the  display of  the las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ulletins  containing  "TriDoors (V 1.10)..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better visual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1.20     07-21-93     - Tightened up the source  code a bit.  Mayb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bit faste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- Changed  the  text  which is  displayed 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ottom of the ANSI and MONO bulletins.  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arranged a bit as well, for better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Added more color  to the ANSI  bulletin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t now displays the name of each Door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fferent  colors, instead  of the color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Door Program  being  the same.  Also, a vertic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ne was added to better  separate  the two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gram name and Used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. 1.30    08-22-93     - TriDoors will  now track the usage 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TriMail  when  TriMail  is executed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iBBS Messag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