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TCMDE.PPE - Version 3.10  Compiled 0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's Me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embers can always FREQ'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613/140 or 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: TCM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Cat's Meow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or PPE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 So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s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agorize door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Right now I'm planning on allowing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e wants to see ALL the doors, or by cata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's Me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6)473-2017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2 ---&gt; (716)242-0970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261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The Cat's Me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Cat's Meow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DE is not free software.  TCM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TCM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TCM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.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command should come 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TCM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y cata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C - Selec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TCMDE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agory Control File. If you DON'T want cata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agory. There is a sample TCM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ag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a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a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a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a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a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a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a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a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ago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a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a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in the TCM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TCM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TCM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TCM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TCMDE_E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TCMDE_ED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TCMDE_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is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TCM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TCM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TCM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TC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AT'S IT! 5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grants a nonexclusive license to use TC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TC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M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TC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CM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CM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DE even if TCM Software or an authorized agent of TCM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CM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CM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CM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