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30/92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Back Brain..$25  [  ] Order Brain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Reader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Star Trek Quiz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NetNews.........$1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 ] Brainex Door Manager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Call Me With The Registration Number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