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B A N K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4.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TriBank PRIOR to 4.0 (3.3 or les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data file conversion program TB33TO40.EX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, just delete TRIBANK.DAT and start fresh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0) of TriBank without converting the data files with TB33TO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r users to be able to store some of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way for use whenever the need it at some other ti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clean, and simple door that your users will enjoy ha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has multi-node capabilities; 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arning to all:  TBEDIT, as of yet, does NOT SUP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!!!  Thus, do NOT USE THIS when there might b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sing one of TriBanks data files at the same time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(s).  Call it (them)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but whatever you name it, has be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riBank to run.  For multiple nod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figuration file for each node.  Call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NK1.CFG, TBANK2.CFG...etc, or something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is a simple EIGHT (or more) lin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(with no leading or trailing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 Door data file type (Put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 Path to the above door data file (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 Sysop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is what registration codes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- Path to the NODE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MUST have a trailing backslash "\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- Maximum time you want users to store away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DEFAULT if you a particular users's secur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not specified.  If you don't hav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further down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only be able to store awa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plac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-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-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configuration fi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line, is for security-specific tim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You do NOT need to have thi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mit this area, users will be able to st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what is on line 7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at "Line 7")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ecurity levels here.  All you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, a comma and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time you want that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store in the timebank.  SECURITY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TCH EXACTLY!!!!! 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13 and you have levels 10 and 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they will only be ab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time that you enter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line 7 of the configuration file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ne of these lines would look like f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25 and a maximum time stored aw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6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,TriBank,tribank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doors\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orrect filename for the configur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Bank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TriBank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hat mode.  If the caller has ANSI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plit-screen c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nd dat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anties, guarantees...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d WILL NOT be responsible for the act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it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registering it.  The EDITOR for the Tri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crippled--it cannot be used unless you are a vali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sysop.  This is the incentive I offer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 this door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own registration number that will ri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 SHAREWARE] notice and the beg screen when a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it will be replaced with: "Registered to: [Your BB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cieve will work with this,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.  This code (number) will be mailed to you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.  To order, print and fill out REGFORM.TX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ong with a check payable in the amount of $15.00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), plus whatever other charges might be found in REGFORM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name on the REGFORM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 is in the configuration file!!!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 correct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NOT be done thru my BBS--only thru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my BBS though, if any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y BBS: The Seldom Idle BBS, (207) 843-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Lobster Buoy (207) 941-0805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ME: World Message Exchange Network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or Net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.S. Mail at the address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