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WARM  version 1.0  (c) Copyright 1993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s bees have finally made it to America, and a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ir path!  Your town has made a last ditch effort at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a maze of electrical fences to destroy the be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Unfortunately, you are the only one that ha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and must now face the attack of the bees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/THA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DAT, and THANKS.DAT are straight ASCII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opening logo screen.  PLEASE.D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 unregistered door, and can be used to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elp register the door.  THANKS.DAT would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, and can be used to thank your users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Each file can one line of up to 78 ASCII characters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a default information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.CFG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.BAT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WARM.EXE � Main door game .exe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WARM.ANS � Swarm logo scre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WARM.KEY � Key file enables registered featur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RUN45.EXE � secondary .exe file needed to run do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NKS.DAT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EASE.DAT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EFENCE.ANS � Main ansi game displa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UP_SM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RMINF.ANS � Ansi user help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SETUP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SETUP_SM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ETUP_SM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setup program will automatically creat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, and a configuration file for the door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pects to find your BBS door drop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door.  If you encounter trouble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please review both the batch file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possible typos or errors.  B.BAT, and C.CFG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and configuration files, with each line commen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You will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per day, and the number of make-up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BY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ainWear doors can now be registered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ne of these cards to register, c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ngo BBS at (206) 473-6561.  Sign on as RAINWEAR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of FLAMINGO.  You will immediately have access to The Rain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menu, which includes a credit card door, a Rainwear fil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inWear Q&amp;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SSIL DRIVER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-STANDARD IR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does have limited support for fossil driv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function properly in all situations.  To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internal comm routines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RM.EXE SWA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or fails to run properly, or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, try running it using the internal comm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normally support COM1/COM3 on IRQ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/COM4 on IRQ 3.  To use a non-standard IRQ, ad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figuration filename.  For example, to use COM1 and IRQ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RM.EXE SWARM.CFG /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