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Trek the ORIGINAL Series Trivia Do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BETA Version: 2.99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These are BETA documents...al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currently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a updates will be supplied at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least one a week until the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Trek the ORIGINAL Series Trivia Do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 Trek the ORIGINAL Series Trivia Door v 2.99f is the long awai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e to the popular trivia door that has been on hundreds of BBS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ross the cou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totally redesigned the door and added better database hand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have also included a program (in the registered version)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Op's so that they can have more control over the way the doo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 and used. We hope you will like the NEW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will be a walk-thru of the door and what to expec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ing screen displays an ANSI picture, which can be chang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, the SysOp, if you wish to. Just make sure you nam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TOS.OP" (if non-color) or "STTOS.OPG" (if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screen shows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US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IAS of the US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point total of the US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the Library Card last seen by the US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Prompt being used by the US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tatus of the HINT Flag: (On/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tatus of the Letter Display Flag: (On/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Question number the USER is 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Advanced Question the USER is 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time the USER t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 is the next screen. This is a break-down of th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) Access the Library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test option. It was designed to inform the user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information that they may or may not know about the S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k world and the people who brought it to lif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) Academy Traini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area where the user can practice what they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rying the actual ex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) Take the StarFleet Ex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where the actual exam takes plac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is given a number of questions, SysOp configura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SER's score is displayed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 the USER is constantly updated on their sco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estion(s) are displayed in a 5 line field. After whic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hints are on, the hints are displayed in the HIN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then the USER is prompted for the answer. The answer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s an "*" or "#" depending on whether the answer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or a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der the HINT line is two more lines of information.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displays the number of tries allowed for that ques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line displays the point value for tha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) Look at the Commodore's High Scor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were the USER can view the High Score List to determ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rating among the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 Display NEW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display a NEWS screen designed by you.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o inform the USER(s) of another door, or another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soon, or "adoption status", etc, etc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totally up to you what the NEWS file s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) Toggle Color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urns colo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) Xper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urns the Xpert Mode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) User Confi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option gives the USER the ability to set their ow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figura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can set the following options as defaul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ERT MODE: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HINTS: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LETTERS: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LIAS: Y/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ROMPT: The prompt they want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COLOR: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) StarBas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creen displays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Na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Na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Numb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time allotted for answering each ques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umber of Questions allowed per tur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umber of points for HARD ques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umber of points for MEDIUM ques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umber of points for EASY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*" denotes SysOp configurable &lt;registered ver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) Quit back to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for exiting the Door and returning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minutes note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GENERIC.SYS - see example GENERIC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STTOS by itself with no params to see usag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DataBase will be available AS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more data to follow in future releases 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