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[SRE 0.986 Registration]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NOT required to run SRE.  SRE might be classified a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types of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- Yes!  SRE is shareware.  You are required to register thi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99 years of trial 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 - Yes!  SRE is freeware.  You are not required to pay any f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.  However, we do give benefits to those who do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5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ppleware - Yes!  SRE is slightly crippled!  You can't access the ban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version.  (But you don't need the bank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gusware - Yes!  SRE is bogusware!  It will destroy itself after 99 yea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you don't register!)  (just kidd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dware - Yes!  You must've found the bu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nusware - Yes!  If you register, you get bonuses (like the bank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By "Registration", I'm NOT implying that you MUST register, lik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grams; this program IS free, but the "registration fee"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donation to enable extra features in the game. 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our policy not to distribute any source code for our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uture we may release 'toolkits' for programmers to wri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games.  We are working on an easy-to-use 'most natural' tool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will require a minimal amount of learning for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urbo Pascal users would still use Writeln, not S_WR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_WRITE, L_WRITE, and other strange procedures that other doo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ts use.  Turbo C++ users would use 'kout &lt;&lt;' instead of 'cout &lt;&l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#define cout kout), so that very little modification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to a screen program to make it a modem program.  The toolk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COM1 - COM4 in TP, or COM1 - COM8 in TC++, and will be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ible.  (And they'll come with source.)  An early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C++ toolkit is available on The Solar Realm.  (Freqab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RCOM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have the money to register, you do not have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, like so many others.  You have 99 years as a "tri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.  Also, if you want a secret menu, keep re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s!  There are secrets for those who read the docs..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 you will be missing is the ability to set the number of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t up the bank (and some other minor th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Current Gam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RE - Solar Realms E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86   latest releas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8x   latest alpha/beta/gamma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RE is this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6 - Alpha Colony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50 - late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6 is similar to SRE in style &amp; play.  It's written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rogrammer in a different language; it's not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; it takes many of the same types of actions and ext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(12 types of attack instead of 5, using multiple co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nts in a covert op, and stocks are just some examp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 - Planetary Con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 - latest release, but the executable says "1.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is no longer supported.  Registrations are not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ary Conquest is a strategy game placed on a 20x20 on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.  There are several playing pieces, each with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, strength, move, and weapon.  There are Soldiers, T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s, Artillery, Walls, Obstacles/Symbols, and Water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scenarios that can be played by 4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E - Solar Conquests E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- late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E is no longer supported.  Registrations are not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ar Conquests Elite is similar to PC, but is based in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5 types of ships and several weapon/engin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allows from 2 to 5 players to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- Lost Empires of Arc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0 - late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is not currently supported.  Registrations are not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Empires of Arcadia is a huge game with lots of ra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s, castles, thieves, wizards, assassins, many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fare, etc.  There are of course, many bugs! 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RH - Solar Realms Hang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0 - late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computer version of the popular 'Hangman' gam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nter words and other players have to guess them.  The w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to enter another word or phrase, and the process conti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 - Barren Realms E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0870 - latest releases change every day, so I don'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brand-new game that is better than SRE, not 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, but in allowing you to play against other BBSe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.  There are more covert ops, more trading option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ing market, lower prices (hehe), better warfare, ni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 files, and best of all - Inter-BBS opera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