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Also, look for the following upcoming DOOR games from Severe Disorder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ath Warrior 28000 -- Some of the hottest ANSis you'll see around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compacted into 1 door game $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murf Combat -- Revolutionizing the Onliner software industry. (this game) $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zmanian Strategical -- The hottest stuff since BRE or SRE (c) Amit Pate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This is rated X for Extra, Extra, read all about it!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Real action with a built-in Inter-BBS 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which allow TRUE bulletin boards to play inter-bb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without external softwar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Also, choose from varietys of attacks which ar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worth while, a super super super secret for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elite terminator troops and outposts to fortres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Grab your copy before inflation strikes YOU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$15 ... Running (non-reg) version includ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registration of DW28000 or with registr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Smurf Combat AND $2 for shipping charge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 Laurence Maar (Author &amp; Produc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a.k.a. Severe Disor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uthor can be reached in S.California (no out-of-state collect c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accepted) at (909)861-1616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