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ķ �ķ �Ŀ �ķ �ķ �ķ �ķ � �ķ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ķ ��  � � � � � � �\� �/� � �Ľ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Ľ �   ��� �Ľ �Ľ � � �Ľ � 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993 PigPen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SHAREWARE from 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r valuable files and conserve disk spac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DOORZIP is the result of many hours of testing and frustrat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iginally wrote this utility simply because I wa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ZIP and save all of my important Spitfire BBS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DOORZIP can be called as a SF event or from the DOS prompt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as an event as often as needed. I call it as an event,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Spitfire ZIP utilities out there but,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ne that actually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SFDOORZIP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ally quite simple! SFDOORZIP with the aid of PKZIP will Z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SF files from the C:\SF\DOOR_? Directories. Where "?"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irectory from C:\SF\DOOR_A to C:\SF\DOOR_Z . SFDOORZI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nd save any directories that are part of the C:\SF\DOOR_?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irectory, including Sub-directory files, will be com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'ed to one single file and then sent to the C:\SF\LOGS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fe keeping. If SFDOORZIP detects that the C:\SF\LOGS doesn't exi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rea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personalize a copy of SFDOORZIP for those of you that u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ose suggested by Spitfire. The registered version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of your choice, it will be coded by me. I'l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ZIP to move your zip file to another drive and/or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so on the registration form. Registered copie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-load from my BBS within 24hours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The PigPen BBS (910)487-0363 is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Put a copy of PKZIP in your PATH! See your DOS manual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ut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Read this document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Make the directory C:\SF\LOGS. If you don't make it, it wi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4] Copy SFDZ100.COM to your Spitfire HOME directory.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:\SF for SFDOORZIP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you can start SFDOORZIP at the DOS prompt by typing "SFDZ10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s an event, your SF.BAT file should look like this (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letter that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Z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e REGISTERED version off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Removal of all de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Removal of audible t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Coded drive and directory of final ZIP file to be sen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fy this info on the registration form. If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n the SF suggested, I'll personalize a copy for yo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Full Access to my BBS, The PigPen BBS((910)487-0363), 24 hours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gig on-line, 14.4k, for just $1.00 more. If you choose no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ccess, you will still have access to down-load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. You will be notified upon log-on of my BBS, that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iting. At that time you may down-lo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Your personalized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Quality share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will be made available for down-load on my BBS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4 hours of receipt 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you have ever experienced a system "crash" you'll really ap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te this utility! This program will aid you in protecting your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conserve precious disk space at the same time. If you tak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pride in running and maintaining your SF BBS as I do, then g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a try. Please up-load the original file in it's entiret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 BBS that you can possibly think of, thanks in adv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Mike Woltz's requested policy of "low dough" SF 2nd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 minor charge of $5.00 will be charged for the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I offer you a 21 day free evaluation period and at tha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send in the registration form AND fee($5.00) or ce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FDOORZIP. Please support shareware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drop me a message on my BBS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s and fee should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l Lew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887 Mangrove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yetteville,NC 28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(910)487-0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is a registered Trade Mark of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