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Warp Software Official Bug-Fix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OO much to hope that this form will never need to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Number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State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size:                    5 1/4"   3 1/2"  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expecting a return disk)          1.2M     1.44M  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hat type of equipment you ha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:     286   386   486   Pentium    Other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processor:     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         VGA   Super VGA   XGA        VESA Compatable?  YE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:    IDE   SCSI  MFM   RLL    Other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bug:______________________     Version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program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TSR's and drivers on System (or enclose a copy of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.S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roblem in detail (if possible describe how to rep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u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