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ROBO TAPE'S FILES.BBS FILE BASE MANAG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ase is a small utility to help kee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BBS file listing up to date.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lty type FILEBASE this will bring up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Choose F2 and select an area with your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 or page down key. Once an area is sel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w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: If you hit the ENTER key, the 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area will be loaded into memory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is designated as the FILE,CD,RE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this area in the ROBOTCFG program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arch to see if their are file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are not listed in the FILES.BB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. You have the option of adopting orpha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or by passing the adoption proces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es to the adoption prompt, you will b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 of either entering a short one line desc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rphaned file, or just hitting the ENTE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 having a default description put in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option you have is to hit the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Key: If you hit the TAB key, the 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ing for this area will be read in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nice file listing HEADER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FILES.BBS file for this area. Area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HEADER are, number of files in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ame, area number, and primary storage typ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ISSUES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Robo Tape was tested on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ystems running various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configurations and operating systems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held liable for any damage to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hardware, reputation, or the in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r not to use such affore mentioned artic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 will I be held accountable for loss of in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se or inability to use this produ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e Marks and Copyrights of all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 in this document, are property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ful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AUTHOR OF ROBO TAP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be reached in one of the following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Netmail sent to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  1:3813/3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Net  75:400/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Net  75:7918/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ogging on to my BBS and leaving a message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ushy Mountain BBS (918) 687-16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all on my voice line (No Collect Calls 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:00 pm - 10:00 pm CTZ USA (918) 687-0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nce Jaco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e Wol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7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kogee, Oklahoma 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4402-1755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