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 The Vaul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made for you users,  it's awards you TIME in you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S!  Object of the game is to guess the vault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gold in.  It is a 4 digit number and you'r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igits at one time.  You have 5 turns to guess at the comb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've noticed that people aren't really clear on what the Vaul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s there for, well it tells you the numbers for the vaul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put th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only be able to play this game once per day. 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a certian amount of TIME and FILE POINTS to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lose you'll get a screen that says, "WRONG!" and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where that would have opened the safe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ound with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