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First release of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 Cod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5    Improved the Speed of the actual 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ptimized the co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  Recompiled with new version doo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   Fixed buy on local screen where the door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it "E" to change your bet or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compile with newest version of doo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   Recompiled with new version door kit with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error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   Recompiled with new version door kit to handl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rsion of user.sys for WildCat ver 3.0, now handl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dc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Recompile to deal with all BBS specific files more effe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creen writes whe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Corrected some spelling mistakes and shortened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