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IZARD'S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4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MicroNet Collection of multi-BBS Door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ltraBBS, Telegard, TriTel, Remote Access, and 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d Fre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. 1, Box 8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zewell, TN 378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1987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:      ~Copyrigh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Warranty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Distribu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Registratio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Operation:   ~Configuration File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Environment Variable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Batch File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Top Ten Bulletin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Sysop Key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Configuration Files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left/right arrows keys to select the desired syst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CALLINFO.BB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CHAIN.TX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DOOR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DORINFOx.DEF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GTUSER.BB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PCBOARD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SFDOORS.DAT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~USERS.SYS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~USERINFO.DAT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PCBOARD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USERS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DOOR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PCBoard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USERINFO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PCBoard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CALLINFO.BB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DORINFOx.DEF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SFDOORS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CHAIN.TX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GTUSER.BB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Net  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|Batch File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QUIZARD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ZARD QUIZARD.CNF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BRT71EFR.EXE must be accessible via the DOS PATH.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Environment 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ZARD QUIZARD.CNF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IZARD QUIZARD.CNF /%IRQ%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Top Ten Bulleti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 Quizard's online it  will create 3 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ARD.BUL,  QUIZARD.BLT and  QUIZARDG.BLT.  If you  wish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r filename of the  Bulletin you must edit QUIZARD.BUL &amp;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to whatever path/filename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Sysop Key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Distribu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, unless Vendor has been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Registra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turn the order form provided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entitles you to  free upgrades via  modem from  Micro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nference.  Payments should be  made in the  form of 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ey order. Foreign orders  must be in U.S. funds drawn on a U.S. ba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registration with Visa or Mastercard is available via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Door on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Net: (615) 626-1620 ULTRA   Livewire: (609) 235-5297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N)                             (NJ)    (609) 866-2551 HST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(609) 727-3246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gister online,  your registration number will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private message on the system you registered with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by mail, your number will be posted on Mic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Copy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ZARD'S MOUNTAIN,  Copyright (c) 1987 - 1992 by Ted Freeman, 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 Under this concept you may use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 version for a  reasonable period of 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|Warranty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