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ķ � � � �ķ ���     �ķ �ķ �ķ �ķ     ���ķ �ķ 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 �</w:t>
      </w:r>
      <w:r>
        <w:rPr/>
        <w:t>з     � � � � � � �½     � � � �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\ �Ľ � �Ľ � �     �Ľ �Ľ �Ľ � \     �   � �Ľ � �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ting up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MENU is a fast, simple and quick to setup door menu for your BB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for the sysop who wants 100+ doors.  But if you want a simple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door menu that uses batch files, this is for you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- You create the main menu, you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menu was originally David Clifford's at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408) 226-1052.  He needed a simple, single level door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all of his trivia doors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is fully functional in the unregistered versi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ause at the end, when the door is exited, and you can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in the config file.  You are also limited to 8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 7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p to 26 doors can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accept voice phone calls, but can be reached a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MENU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 and PC Board - 1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QDMENU works is very simply.  You must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and reference them in your config file.  The menus MUST hav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ach of the options.  QDMENU will only accept letters as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MENU, when a letter is pressed, exits and sets the system errorleve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           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                 Qui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QDMENU must be called from inside a batch file.  When it exits,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8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6 goto door_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matches, you will branch to the appropriate ar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and the door will run.  Include a loop back to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at the end of each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LOCAL.BAT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hart of QD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the menu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it for Keypress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letters only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it, setting the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errorleve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thing Happened"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dropps carrier, exceeds their time, or pressed 0 to qu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QDMENU will return with an errorlevel of 128.  Therefore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or this errorlevel to exit the batch file and return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QDMENU works with batch files, you can have multiple call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MENU within your system.  For example, with Wildcat!, you c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etter on the DOORS.BBS menu call a QDMENU batch file.  Or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5 of your most popular doors called right from the main door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n have 3 or 4 QDMENUS called with the other do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so attach QDMENU to a DOS HOOK.  For example, lets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a menu of file utilities on the file menu. 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.BAT file a QDMENU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s for QDMENU are unlimited.  Adding more options to your 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, while giving you full customization and control over ever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your favorite drawing program and editor to create the 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note, you can even have QDMENU call another QDMENU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QDMENU a multiple leve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c:\wc30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7: Well, here we go...wish the sysop would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e complete path and root filename of your main menu.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and extension.  2 files must exist with this roo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.SCR and .BBS will be displayed depending on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graphics setting.  .SCR will be displayed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graphics on, .BBS will be sent of not.  Therefore,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file name was MAIN, you would need a MAIN.SCR and a MAI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number of entrie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line of text displayed to the caller righ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select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FIT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for a FOSSIL driver is: PORT:F:P. The 'F' tells  FOODF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- PORT:F:1,  tells FOODFIT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MENU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Q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MENU QDMENU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DMENU fully supports multiple nodes.  The only thing you need to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config file for each node.  This is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file is usually created in a different subdirectory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tch file might look som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 QDMENU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de 1.  Most BBS systems have an environment variable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substitute for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ldcat!, on my BBS, I 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 QDMENU%WCNODEID%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3 BBS do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QDMENU, your registration number will be po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age BBS (408-229-0706), in a private message to you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1 week from the time you send your check befo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.  Other options include sending you the number and sen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program with the number.  NOTE: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ay not be later than the one you have, and no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DMEN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see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DMENU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Q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1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1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1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Special deal.  Get $5.00 off QDMENU if you have already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fax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QDMENU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QDMENU.EX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5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