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15/94: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popular demand, I've returned the option for the sysop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18 hole cours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creen to allow for the 18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routine to write out an error file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blem" hole.  If a file called PUTT.ERR exists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me.  Thanks!  Change your COURSE.lst as to no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e again until I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URSE.lst file to support the 18 hole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: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move a print statement that displayed a count from 1-5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3: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got to include the BOTTOM.ans file! O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display after viewing the help scre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efore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fter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hile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suming game from earli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Score Card in preparation for changes to mak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realtime play cap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hole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layout of the .cfg file.  A course is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ho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file: COU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's can now select which holes (1-18)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in what order!  You can change this as often a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1 round per day limit message is now displayed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: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y copy of DoorFrame for QB is now register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d not think that the help screen would be used after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hit, the ball is now properly returned onto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93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e to the problems with the Visual Basic DoorFr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ack to using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the screen 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a problem that placed that ball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Name are now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routine to ask the caller if they would like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f not detected.  This is done because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: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vered a problem with Door.sys for local logo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.  See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3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problem of a ball getting stuck inbetwe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3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S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non-registered version to be able to play 1 roun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5 second delay to explain 1 round limit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3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problem with the Highest scores for Month and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2/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ed the Score Board for 9 or 18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number of holes played iin 9 ho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: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 problem if Enter is pressed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ting tee location, power, 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: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Front and Bac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ne to .cfg file for sysop to determine number of hol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y, 9 or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n error on ho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: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the response screens displayed after completing a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creen scroll after comple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sever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93: Beta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errors on hole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: Beta Testing Be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