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common problems and errors in setting up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- I get a File Not Found error when Preview firs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- Insure that the PROT.DAT file is in the Preview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- When Preview starts to create the collage, my screen goes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- The GIFDESK environment variable is not set.  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in your autoexec.bat or the file that runs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- All the files a user has selected is not showing up in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1 - Memory problem, there is no set answer to this si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are different for each collage. 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e that Preview has atleast 400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2 - You don't have enough hard drive space available on 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atleast as much free space as the 79 largest GIF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K fre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- Everything works fine except when the user trie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age. 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- Either the file transfer batch files or your exter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is not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- When the user tries to create a collage, Preview errors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- GIFDESK is not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- When the user is viewing a file directory, the scre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.  It keeps writing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- Your most likely operating Wildcat under Window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except not to run your BBS under Windows.  If your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, then please call the Antares Sector BBS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etailing your operating 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