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ew 1.1 and 1.2 to 1.3 requires that you edit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ference the total number of GIFs per collage.  En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date to Preview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 1.3 to 1.4 requires that you insert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lp screen.  This is the complete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index file.  If you aren't running under PCB or do no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CB's index capability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1.3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4 to 1.5 is easy.  Insert a line after th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 for how many PCB index files Preview will process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for each index file.  You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help screen to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ver 1.4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refer to the documenta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ructions to upgrade from 1.5, 1.6, 1.7 or 1.8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exe ove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