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E G  J U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GJUMP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JUMP PEGJUMP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JUMP PEGJUMP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GJUMP PEGJUMP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JUMP.BUL,  PEGJUMP.BLT and  PEGJUMP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PEGJUMP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Jump, Copyright (c) 1990-92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