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ERM                  Registration form                   P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  USA/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g Hilgemann                  Ph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Roemerkastell 12              6062 Blon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00 Koblenz                     Omaha, Nebraska 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asse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 570 50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o. 131 446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Please send me my registration number for PC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 the current version of PC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on 5.25" disk             _____ on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 envelope with stamps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I have transferred the amount of ______ to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I have included the amount of ______ in banknotes/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for serial number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/No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Countr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(voice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an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and version numb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-mail addresse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PCTerm do you have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it?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