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2_144.EXE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is to be used in conjunction with the door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verkill II, version .998 (OOII998.ZIP/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.998 of OOII, the game apparently does not validat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as a baudrate, read in from the BBS's dropfile (namely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BBS programs).  OOII halts with a runtime error 204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value of 14400 from BBSINFO.OO.  If you do not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each 9600 or 14400 speeds, this progra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2_144 will read the BBSINFO.OO (after it has been created by OOINF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baudrate value.  If OO2_144 should find a 14400 valu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change that rate to a specified parameter, either "960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200".  OO2_144 rewrites the BBSINFO.OO file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audrate replacing the 14400 baudrate valu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2_144 will not affect the actual connection rate of the modem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OO text file.  OOII should then interpret BBSINFO.OO as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load up the ga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arameter to invoke this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2_144 &lt;preferred 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ssign a value of 9600, 19200, or 38400 for the preferre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 line.  For example, if you wanted to have OOII loa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600 value for its baudrate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O2_144 96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f you wanted to set the baudrate to 19200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O2_144 19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udrate to a value that best is suitable for your syst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found that changing the baud rate (in real 14400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for the best results.  If your system is jumpy or inaccu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audrate of 9600.  If you still continue to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ustin Nulf (see below for BBS and/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2_144 should be placed in your Overkill batch file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INFO x \xxxxx\" command.  For example, observ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NFO 10 \RA\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O2_144 9600                   &lt;--- OO2_144 is called directly after OO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OO                             before MAINTOO and OOII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                                14400 value to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10.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NTIER.OO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utility or Operation: Overki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explain your situation.  I also appreciate any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14400 read error in OOII will be fixed in future versions of OO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9 Sherrill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 7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of the Bear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669-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Speeds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verkill II, Copyright (c) 1992 Dustin Nulf and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