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REG - Registration form for Wildcat!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Ryan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deciding to register Oneliner, your registration is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! Registration is $12, and this registers you for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 version and the standard port (uart)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gistered version you will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will say "Registered to &lt;your BBS&gt;" in the plac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ays that its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get a program called ONELEDIT.EXE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edit any oneliners in the current onelin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is program on my BBS almost on a daily basis,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have some users that enter things in the oneliners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ink is appropriate. :) This program is VERY useful for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e of $12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YAN CR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300 RIDING RIDG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LEAN, VIRGINIA  22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follow these easy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ill out the registration form listed below, and prin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il this registration form to me at the address listed abov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gistration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all Data Connection BBS within 5 to 7 days after mail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o me. Your registration will be waiting ther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receive your registration by mai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so on the registration form. There is a $3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fee if you receive it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for Data Connection BB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(703) 506-8598 16.8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(703) 847-0861 21.6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problems, you can also contact me on the Mus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eadquarter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ONELINER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and return the following with payment: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lely for my records, to allow me to provide support and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 This information will never be provided to oth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print or type on this form so we can get all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[___] Registration(s) for Oneliner 1.2 at $12.00 each [$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: (Check one)  Check [_]     Money Order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s Date [__/__/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[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[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/State/Zip [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  [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      [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Please write your bulletin board name above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it to appear in your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umber(s)  [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ceive your registered copy of Oneliner via 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instead of on my BBS, please check this box (remember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3 shipping and handling fee):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nnection BBS: (703) 506-8598 16.8k DS, (703) 847-0861 21.6k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 additional comments below: 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