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 Mead's BBS Game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Andrew J. Mead to POB 1155 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unless specifically noted in the documentation f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.  Updating a registration is free and rec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-Mail me at WWIVnet #98 @9968, FIDOnet 1:151/223.36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  You cannot change the registered name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one BBS only.  If you have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for each (you can use on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node on one BBS, you only need to regist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f more than one line will be playing the game at any ti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extra registrations are half-pric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I 1.20 1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ame(s) being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and version (RBBS,WWIV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 type information (WWIVnet,FIDO especial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WIVnet or FidoNet, 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 Amount for each game   00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lines as needed   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game fees)  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tions              00.00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all fees)   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ign Processing Fee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% Sales Tax for N.C.   0.00  NC BBS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             00.00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from Here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: $5.00 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: $10.00 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e does not add to my pay, it goes to pay international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ly to cover the per check charge my bank charges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skettes will be mailed within 5 business days of check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it uploaded by me personally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current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 3.56      - $20.00  STBBS350.ZIP -&gt; STBBS35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f Interstellar Mercanti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1.07           - $15.00  MAD100.ZIP -&gt; MAD1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explainable Screen Clea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 1.03         - $15.00  OIL101.ZIP -&gt; OIL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 a chance, be an oil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0.94  - $20.00  GE090.ZIP -&gt; GE0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Player game of strategy and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registered copies of Galactic Empire will be mail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before January 1, 199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any other exciting games ($15 each)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#98@9968 WWIVnet or 1:151/223.36 FidoNet 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0/90 AJ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