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C L E A R    S T R I K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1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CLEAR STRIKE! is not a free program and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ublic domain, if you use this program for 1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derstood that you will send registration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program constitutes your ex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Nuclear Strike! is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local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Y OF BRUN30.EXE (NOT NECESSARILY PATCHED FOR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exe, ie    NUCLEAR.EXE NUCLEA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use the following format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.sys             Line 1,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moeba BBS          Line 2,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                     Line 3,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  Line 4,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bbs   Line 5, 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etin\bull1.scr   Line 6, 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Line 7,  Number of Pl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           Line 8,  Time Limit each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   ALL 8 LINES MUST be present or this game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!   This Game WILL function with locked dt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WILL NOT be as easy to play (almost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onestly must suggest that you do not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if you lock your baud rate at a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exe nucle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ent, nuclear.exe will DEFAULT to the file "NUCLEA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run single node you don't need to send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named NUCLE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! recognize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dditional com ports with non-standard base addres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pecial copy for you for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node operation is possible, just create the separate 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ie  Nuclear1.cfg, Nuclear2.cfg  for nod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Nuclear Strike! SHOULD run on other bb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Strike!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number of plays per day and time limi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Score Boar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runtime errors to our BBS or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79-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a check or money order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