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ovie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now uses Door  Patch 3.8 and supports the  follow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 file formats: DOOR.SYS, PCBOARD.SYS,  SFDOORS.DAT, CALLINFO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1.DEF,  DORINFO2.DEF and CHAIN.TXT.  Compatible with 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BBS systems: PCBoard 14+, GAP  4+, RBBS-PC 17+. WILDCAT 2+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3+. Also supports baud rates up to 115,2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 programs may  be on  various BBSes around  the country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archive extensions and types. This is the state of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es  around the country. I personally like LHARC better, slow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er and suggest you give it a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rchive fil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V.EXE   MV.CFG   MV-SORT.EXE   MV.DOC   READ.ME  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V.EXE  is the  main program.  MV.CFG is a  samp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MV-SORT.EXE is the external sort routine. MV.DOC is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.ME contains some  bug fixes and  SYSOP.DOC is documenta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and must  be included in the archive  file that is down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system. These files may not be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  archive  file  no   longer  contains  DORPCH38.EXE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UN30.EXE files. This was done  to make the file smaller so 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s  up less  space  on  the  host  BBS. If  you  need  ei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PCH38.EXE file  or the patched BRUN30.EXE library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Patch file, they can be obtained from various BBS system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untry. The filename for Door Patch is DORPCH38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ing  with version  2.0 the  sysop  can now 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ews are deleted  or not  by the daily  maintenance routine 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door. Please see .CF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door comes  with an example MV.CFG. It is  supplied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ow to set up the configuration file. The file may be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.  Please try  and  limit  the  limit of  your  Sysops  nam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's name length of  twenty-seven characters (total length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xth  line is  for registration  serial numbers.  If you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nregistered BBS" name or serial number it will still come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as  "Unregistered  BBS"  until you  get  a  registration 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PCB\PCBOARD.SYS &lt; change to sui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registered BBS   &lt; changes only take affect with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ss               &lt; change to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de               &lt; change to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Sysop         &lt; Door Donor'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00               &lt; changes only take affect with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                  &lt; delete expired reviews N=don'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PCB\DOORS\BLT14 &lt; optional bulletin, requires registr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lso can populate the .CFG file with path and filename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. If  not populated, no  bulletin is generated.  The bullet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s the latest ten  reviews that have been entered into Movie Vie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shows title and date it was entered. As each new review is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nth  one is deleted, the  new one becomes number  one and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 are stepped down one position. This shows the newest review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position in the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gram is used to enter movie reviews and has been mad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 as possible for the users to enter the data.  Prompts ar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possible so that single key presses take the place of typ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. Key  presses are  used for types  of movies  (for Adventur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sterns). Ratings  are also key presses  and cover G to  X rated.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a theatrical release? This  is to cover  video releases, ca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vision  and various other ways  film makers use  to release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.  Is the movie live  action, if not it is  animated. So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has to type in is the title and the main text of the  review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any of my other review programs installed as a door,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ally the same program an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ysop  have the authority/power/option to  delete any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they believe  is not  in good  taste. Users  can only  dele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 if they have input  the original record.  Deleted recor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d with the next entry  starting at record one and  look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deleted (blank) record. If no deleted records are fou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dds the new record to the end of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now  an external sort  program called MV-SORT.EXE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call the sort program. I  am letting the sysops handle whe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is called. If you put it  in the batch file when the door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he user may not have made and entry, hence no changes that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sorted. The best way to use this would be in a nightly event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such an operation  on your system. You can also  do the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 batch  file the first  thing every morning.  If there are  f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each week you might do this on a weekly basis. I still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l a user  should wait  while the program  sorts entries. The 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 is compiled using QuickBASIC 3.0 so you must have BRUN30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where in your path (3.0 is faster  than 4.0 and up). If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errors they will be logged in a file called MV-SORT.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, including Door Patch uses nine buffers, one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ne. Your  system must  have this  many or  more (forty  buffe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xty files is normal for most mach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provides you with a serial number that will le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your BBS  name in  the second  line of  the MV.CFG  file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replaces the "0000" in the sixth line of the .CFG file.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Share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comments on the program, please feel free to 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.  Also, if program errors  develope, please contact  me at once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orrections can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able  ideas for door  programs (games  or anything  else) wil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the donor BBS with a free, registered, copy of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program.  This is  my way  of saying "Thank  you" for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deas, which by the way, are not easy to come 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 this time the  programs are written to  work on any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an  eighty column  screen. These  are  my current  doors: Mu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ew for entering reviews on music recorded on any medium: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ew  that is  used to  do reviews  on Public Domain,  Freewa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grams; Movie View where reviews are done on all kind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es;  BBS Review where users enter reviews on various BBS system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  Review where  users  can enter  reviews on  any kind  of book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ty Service (Public Service Announcements) that is used to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and nearby activities;  Restaurant Review for doing  review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favorite  eateries;  Wine  Review  for  doing  reviews on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vorite wines, goes hand  in hand with Restaurant Review;  Rim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  for viewing  the  worldwide Rime  nodes,  BBS Door  Review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BBS doors (mainly for users to 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have a  game called Gotcha! where the user tries to see how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s can be picked before you are caught. As of this writing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nhanc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get all my door  software directly from me by sending 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(s), any  PC format, to cover one meg of files, and includ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  with return postage. You may include  postage and label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usable mail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  J A M E S  H U C K A B E Y 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ftware with a he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DA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llingham, Washington 98226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QUANTITY|               DESCRIPTION                       | EACH  |   TOTAL </w:t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Registration of MV.EXE (Movie View)          | 20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U.S. for current copy of software please add  |  2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Outside U.S. please add  |  4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Please check disk type below            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Upgrade from an earlier version to current    | FREE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version send diskette with return postage.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Dual registration of any two different       | 35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doors, any versions, $17.50 each.       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Registration of any four or more doors at    | 60.00+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one time at $15.00 each.                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1 set of all door software on your diskettes   | FREE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in your postage paid mailer.              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rices are subject to change)                SUBTOTAL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Washington state residents please add 7.6%) SALES TAX |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U.S. funds only) GRAND TOTAL |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FROM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: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ITY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TE &amp; ZIP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 supply name of BBS to be added  to program; it may include other data</w:t>
      </w:r>
    </w:p>
    <w:p>
      <w:pPr>
        <w:pStyle w:val="PreformattedText"/>
        <w:bidi w:val="0"/>
        <w:jc w:val="left"/>
        <w:rPr/>
      </w:pPr>
      <w:r>
        <w:rPr/>
        <w:t>up to thirty characters.  This is to be on one line of  code and must be legible</w:t>
      </w:r>
    </w:p>
    <w:p>
      <w:pPr>
        <w:pStyle w:val="PreformattedText"/>
        <w:bidi w:val="0"/>
        <w:jc w:val="left"/>
        <w:rPr/>
      </w:pPr>
      <w:r>
        <w:rPr/>
        <w:t>since the serial number is  based on exact syntax.  I cannot be responsible  for</w:t>
      </w:r>
    </w:p>
    <w:p>
      <w:pPr>
        <w:pStyle w:val="PreformattedText"/>
        <w:bidi w:val="0"/>
        <w:jc w:val="left"/>
        <w:rPr/>
      </w:pPr>
      <w:r>
        <w:rPr/>
        <w:t>unreadable data. Please print. Case sensi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"Jim's Graphics BBS". In program it comes 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program is register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im's Graphic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44 meg [ ]   720K [ ]   1.2 meg [ ]   360K [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