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QuickBasic 4.5 and DoorSource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RD1    1     5896�MURDER   EXE 173900�REGISTER TXT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RD1    MAS   5896�MURDER1  ANS   1409�SCORE    FIL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    ANS   1208�DAILY    FIL     12�MURDER1  LEG   6645�SYSOP    DOC   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  1      252�FILE_ID  DIZ    560�OPEN     FIL      5�TOP      MD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  MAS    252�MMUPGRD  EXE 117496�OPEN1    ANS   1840�USER     MDR  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DOC   3219�MURDER   CFG     65�PLAYER   INS   60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files totaling 339234 bytes consuming 360448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is the number of cases allow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8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206) 871-9340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*.ans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murder.exe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*.leg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MMUPGRD.exe: MMUPGRD murde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