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 v1.0a - THE mesage for next call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Evan Shelton     -    written in TP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w/Door Driv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:  First, make a directory for MSG, then edit the MSG.CT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rrect BBS type, SysOp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Remote Access, RBBS, and QBBS SysOps wi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-comment the Color 1 line in MSG.CTL so that it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use your favorite editor to edit PROMPT.MSG. Ther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one line in this file, and it should contain the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recognizes as a carriage return, or a pause promp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 Second, make a batch file that copies your BBS drop file to thi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For RA, RBBS and Quick BBS, this batch fil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BS\DOORS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TO BBS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Third, REGISTER!  When you register you also recieve registe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House of Elrond BBS, and I will send you a .key that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messag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G.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1)329-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way,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n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6 Robin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way, AR 7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ill out the following and send it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Name:_____________________________________(as in the MSG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:______________________________________(as in the MSG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/Comment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Scott Baker of The Not-Yet-Named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me with the lovely software known as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Thanks to Kelly Griffin for hatching this door into 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n't need any help with the door, but in case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ouse of Elro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1)327-88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G.S.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1)329-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ldcat!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