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NFO.DOC - set up instructions for QWK networking feature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+Plu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included three files in this package that are related to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ER.EXE is the user file editor for Mail Manager's intern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MAILMGR.USR.  Use this to add a username, 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ability for a particular username, etc.  All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OST end of the line are taken care of via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NET.EXE is the QWK-&gt;REP conversion utility for the NOD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.  The host does not need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PLE.CFG is a sample MNET configuration file (again, for the NOD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line) based on what we're about to talk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Manager +Plus+ can produce MarkMail-compatible mail p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usernames on your system.  Said mail packets can be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QWK network utilities from other authors such as TNET, 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l, as well as Mail Manager's own MNET utility (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).  Therefore, Mail Manager +Plus+ network-capable mail pack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be used by sysops of ANY bulletin board type that has a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network utility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MNET utility was written to be completely generic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ly any sysop who has a QWK mail door capable of generat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ckets can use the MNET utility for their file convers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rting to an extern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networking is intended as an alternative to Fido-style 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 to completely reconfigure your BBS to get into QW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ransfer.  The sysop acting as the "node" must get into som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version, however (all of which Mail Manager +Plus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ying utilities can handle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and Fido network mail transfer do not mix well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you keep your QWK and Fido network message bas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ACH OTHER, and do not try to transfer the same conference via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WK-format net system is complex enough that explaining how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rather involved, so lets take it in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ASE I :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enario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conference or two that you would like to shar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terested sysops.  This means that you are acting as the "ho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eople calling in to receive this conference from you are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des.  They would call up your system with a username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to have "net status".  They would then load up the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Plus+ door, and download their mail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                   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      download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BBS.QWK ---------------&gt; YOURBBS.QWK (downloaded from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ssed into into their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a any of several mea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w messages from them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a any of several mea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system,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BBS.REP &lt;--------------- YOURBBS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into your mail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cess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it is real easy to become a "host" in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is grant the user "net status" and config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to allow the user net access to.  All of the dir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 conversion) is done on the "node"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the REVERSE is true, (another sysop has a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terested in), you would do exactly the rever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ll their system, extract and download your QWK pack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necessary conversion on your end of the line.  You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ir BBS back up, and send up any replies destin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is would wor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                            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      download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BBS.QWK &lt;---------------------- THEIRBBS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MNET 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BBS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load into your MAILMG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 New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xtracted in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BBS.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MNET 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BBS.REP  ---------------------&gt; THEIRBBS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ploaded into the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or,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you would probably imbellish this to make the call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at once (IE - Send up THEIRBBS.REP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BBS.QWK in the same session).  By the same token,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is calling *YOU* (with you acting as the host)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same thing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ASE II:  SETTING UP A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ggestion, hint, or what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go into the details of how to set up a host board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suggest you consider setting up a second copy of MAILMGR+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net activities, if you have the disk space for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isolate your net activities from your normal use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and can configure the net door for only those con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have available for net transfer.  Both copies of the do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same RBBS message and user files, but they will ne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n separate directories, and have their own MAILMGR.USR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give this second copy of the door a different pa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used in your user door, so the QWK and REP packets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is all with one door, a net user who is also a personal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will be forced to make two calls - one under his "net"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nder hi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separate copy of the door for net activities, i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 to create bogus user names for your net node callers -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in under their normal names, do net transfers from your net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till be able to do "personal" QWK/REP activity in your user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us carry out any other normal activities on your board all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  One of the first boards to beta test the net capabilities of M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 separate door for net activity, and it has bee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n with the sh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/configuring for Hos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first, before any QWK net mail transfer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 Let's pick a random example of how you might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 in the first place... filenames listed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nd HOST are just for c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ST's mail packets are named HOST.QWK, and he expects HOST.RE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ploaded into his Mail Manager +Plus+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wants to allow a particular user to network 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named SPECIAL.  (This would be SPECIALM.DEF and SPECIAL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BBS message and us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erson who is to be calling in to download mail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es is "JOHN DOE".  On the bbs that John Doe runs, his QW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mail packets named NODE.QWK and NODE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are NOT setting up a separate door for net use, Joh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 special username to pick up his network mail,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rack of last message read and so forth without scre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's own "real" logon sessions to your board.  You decid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a fake name of "NODE MAIL" for network mail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  With that in mind, here is what you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ritten for a single door setup, using a dummy name for the us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going to have a separate door for net activity,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except you would skip steps 1 and 2, and use the user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reate a user name on your system of "NODE MAIL".  Give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, and a standard security level that you would gi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.  (He doesn't need any elevated security).  Say you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"QWK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nform John Doe that his username and password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is "NODE MAIL", with the password "QWK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un the MUSER.EXE utility, and add "NODE MAIL" to the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2 from the MUSER edi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Using MUSER.EXE, set up the user's options for net access.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at we have discussed above, the screen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start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R - Utility to edit MAIL MANAGER +PLUS+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 Copyright (C) 1992, Newark Connec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R:  NODE MAIL                                              RECORD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acket type:         QWK                  L) Abort if no msgs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Update pointer:      Yes                  M) Ask before send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Xfer protocol:       Z                    N) Default msg select:  Al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Msg to ALL as pers:  No                   O) Turbokey: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Display Menu:        No                   P) Net Status:         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Archive choice:      ZIP                  Q) Net identification: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Last-on (YYMMDD):    921102               R) .MSG Date (YYMMDD):  8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Send own msgs:       No                   S) .MSG Time (HHMMSS):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Send bulletins:      No                   T) .MSG Length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Send new file info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USER: Press #, , PgUp, PgDn.  (&lt;ESC&gt; to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                   EDIT USER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nd User Name          A-T) Edit data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dd new user            4)   Edit con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urge User Records      5)  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end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 of the above ar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Net Status         =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Net identification =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options he can set for himself the first time he logs on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automatically by the door.  Net status and net identificat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set up himself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 identification field is used by Mail Manager +Plus+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messages originally came from that "net status" user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from receiving these same messages back in subsequent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er can be any combination of (up to 8)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ly identify this user to your system.  We suggest that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might be the QWK/REP base packet name used at HIS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(In our example here, the node uses NODE.REP and NODE.QWK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line, so we used NODE as the indentif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have set these options, the last thing to do is to fla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you would like him to be able to pick up.  Do this by p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4 from the above menu (MUSER takes you there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a new net user).  You'll get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Start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R - Utility to edit MAIL MANAGER +PLUS+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Copyright (C) 1992, Newark Connec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R:  NODE MAIL                                              RECORD: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--         11 ---         21 ---         31 ---         4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--         12 ---         22 ---         32 ---         4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 NET all-A   13 ---         23 ---         33 ---         4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--         14 ---         24 ---         34 ---         44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--         15 ---         25 ---         35 ---         4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--         16 ---         26 ---         36 ---         46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--         17 ---         27 ---         37 ---         47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--         18 ---         28 ---         38 ---         48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--         19 ---         29 ---         39 ---         49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--         20 ---         30 ---         40 ---         5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ONFERENCE via Cursor keys (Press &lt;Esc&gt; to exit conf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:  1) Active net - all msg           3) Inactive net - al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Active net - pub msg only      4) Inactive net - pub ms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) Prohibit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end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- as you can see, all you get are conference numbers at this s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.  So, be sure you know which conference number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ferences within Mail Manager.  In the above example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is conference #3.  We moved the flashing pointer down to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nched "1" to give the user net status to all messages in tha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activate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what the five op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ctive net - all msg:  Sets user to be able to receiv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erence, and turns this conference "on" as thoug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seleted it in his own configuration whe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ctive net - pub msg only:  Sets user to be able to rece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messages in the conference, and turns this conference "on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 user had seleted it in his own configuration whe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nactive net - all msg:  Similar to option 1) but does not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"on".  With this option you give the net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to participate in this conference, if he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nactive net - pub msg only:  Similar to option 2) but does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erence "on".  With this option you give the net u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ENTIAL to participate in this conference, if he choo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Prohibit net access:  A user given "net status" will onl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 messages from, or upload message to, message base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specifically granted him net access.  If you want to d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tatus to that conference entirely, hit option "5".  (Defaul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hing, is to deny net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MPORTANT NOTE:  Many established networks, such as FIDONet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BBSNet, and RIME do not permit unauthorized distribution of thei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ssage bases.  ** DO NOT ** grant net access to such conferenc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thout first obtaining permission from proper authorities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ve granted net access to the conferences you'd lik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  Hit [Esc] twice to get out of MUSER, and you will be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  You just set up "NODE MAIL" for net status to your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point on, all of the dirty work is done on "NODE MAIL"'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, and you as the host are FINISHED!  Just be sure that ole'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an join your "SPECIAL" conference via either RBBS or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(or you can add NODE MAIL to the conference user file manu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whole purpose of all of this will 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MAIL will now be able to extract special "net status"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s you've set up for him.  He will also be abl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messages to those same conferences, regardless of the nam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rom" field of the message headers.  Also, MAIL MANAGER +PLUS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rack of which messages originally came from NODE MAIL's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llow him to extract those same messages in subsequent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, thus preventing annoying duplication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ASE III:  SETTING UP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ucky dog you... you get to do all the file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- let's just use the names we mentioned above for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here, to avoid confusion.  In this case, here is you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John Doe, who logs onto the host's board and downloads a "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" packet called "HOST.QW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etworking his "SPECIAL" conference, which is area #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P packets that you send up to him will be named "HOST.R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ime to make some assumptions about your own system.  Again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tress that these are just example names for the purpose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enario for helping you set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board uses the filenames "NODE.QWK" and "NODE.REP" for 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packet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tworked "SPECIAL" conference is area #15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using some other type of utility, or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, it is UP TO YOU to perform the magic. 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 to RBBS-PC, and this net-status beta version of Mail Manager +Plu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aside - why RBBS sysops might want to use MNET and MMGR+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/exporting instead of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y importing/exporting via an established QWK door, the do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rack of message pointers.  Using external utiliti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ey have to keep their own message pointers, and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enumbering that takes place must also renumber the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for proper operation.  MMGR+ uses the same user records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o keep track of message pointers, eliminating the ne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updating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MMGR+ will automatically keep track of which messages came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st.  When extracting a later QWK for export to the host, MMGR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s not to extract these messages, thus preventing ann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licate messages from being exported.  As a result,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set your message pointers after uploading a new REP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the possibility of skipping messages that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 just prior to uploading the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you have any conferences set up to support aliases, MMGR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is support to "netted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ack to how to set this beas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NET.EXE utility will do all of the QWK -&gt; REP con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talk about how to use it, we had best lay out you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hen you export messages, you generate HOST.REP which contain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you wish to send to the host.  You call up the host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whatever "net status" name has been established for yo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st board, send up any waiting HOST.REP from your board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HOST.QWK.  You then log off the host.  Now back at your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mport any new messages from the host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un part of pulling this off is on your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fire up Mail Manager +Plus+ locally using a speci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that you've configured to handle mail to/from "HOS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NODE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The host system can't do anything with NODE.QWK, so you use our M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to convert it to HOST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all up the HOST board, extract and download a new HOST.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your HOST.REP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onvert the HOST.QWK that you received to NODE.REP via 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Go back into Mail Manager +Plus+ again using that sa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name, and upload the new messages from the host as NODE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in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ing in setting this up is to create a special user n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 your system for handling net mail to/from the hos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we'll use the name HOST MAIL.  If you do not do this,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Plus+ will not be able to keep track of which messages were im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from the host, and will not be able to prevent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ing extracted and sent back to the host as duplicat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QW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articipate in more than one net, you'll need to set up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or each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new MUSER utility to do this, and the process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at used when setting a user up as a "net status" nod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system.  The ONLY difference in what you do to set it up i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elling MUSER that this special user name is a "net node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ell MUSER that this name is a "net host".  In operation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+Plus+ does not add "net status" information when it extracts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"net host" user.  Please see the discussion on setting up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setting yourself up to use the MNET utility.  The M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T &lt;HOSTNAME&gt; &lt;I&gt;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name = up to 8 characters for what you will b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and sending to your host.  Example: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 mean HOST.QWK and HOST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= Input.  Convert incoming HOST.QWK to NODE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= Output.  Convert outgoing NODE.QWK to HOST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a configuration file for each "HOSTNAME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set up with MNET.  If your host's QWK'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QWK, you would set up a file named "HOST.CFG", and call 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T HOST I            (convert HOST.QWK to NODE.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T HOST O            (convert NODE.QWK to HOST.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.  Based on all of the examples we have mention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HOS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ample MNE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                                        ; NODE PA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                                              ; NOD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OPNAME                                         ; HOS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mgr\plus\                                          ; NODE PACK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mgr\plus\                                          ; HOST PACK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Node BBS (123) 456-7890                        ; NOD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Host BBS (098) 765-4321                        ; HOS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[FILE]                                           ; 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[FILE]                                         ; UN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REMAINING LINES CONSIST OF THREE PARAMETERS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DE CONF, HOST CONF, PRIVATE ALLOWED (Yes, No, Convert priv to p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, 3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Here's what all of these options mean to M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= NODE PACKET NAME.  (up to 8 characters, NO 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whatever your QWK and REP packets are nam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the line.  The example shown above would mean NODE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DE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ODE SYSOP NAME.  (Your name as you are known to your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ET will convert all messages to and from "SYSOP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name before they go 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HOST SYSOP NAME.  (The sysop's name of the HOST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ET will convert all incoming messages to and from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nam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NODE PACKET DIRECTORY.  (Where YOUR QWK's and REP's are st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HOST PACKET DIRECTORY.  (Where "HOST"'s incoming QWK's an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's are stored o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NODE TAGLINE. (Tagline to append to outgo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HOST TAGLINE. (Tagline to append to incom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PACK COMMAND LINE.   (Archiver of your choice to create *.QWK/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UNPACK COMMAND LINE. (Archiver of your choice to extract from *.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"[FILE]" in the pack and unpack strings.  MNE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[FILE]" with the appropriat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lines = NodeConf#, HostConf#, Private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Conf# = The conference number as it appears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Conf# = The conference number as it appears on HI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Handling = "Y", "N", o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= Yes, allow private messages - pass them thru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= No, ignore private messages - don't even pass them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Convert private messages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as we stated earlier, "SPECIAL" conference is #3 on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#15 on your end of the line.  You want to allow private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, 3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dditional lines for addition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MNET from any directory you choose, but it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ny host configuration files (HOST.CFG in our exampl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about it.  Now, for an example batch file &lt;gasp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empt to automate all of this for you.  Here's you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would physically call up your host and transfer any QW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REP's.  We leave it up to *YOU* as for how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d for your particular comm software and command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host, and have assumed that the batch file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called MAILRUN.BAT.  If you aren't doing this via batch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have to perform these step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ow, you will want to perform the conversion, and ready an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HOST" at the same time.  You have already created HOST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NET utility, so now you will need to create a special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Mail Manager +Plus+ to operate automaticall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urposes of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'll continue to use the name HOS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 will say for the sake of argument that you have alread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Mail Manager +Plus+ as "HOST MAIL", and se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e way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will be using an unused node number on your system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+Plus+ to do this in local mode.  (If you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ed how to log onto Mail Manager in local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name than is shown for local mode in MAIL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ow you do it.)  Let's say you picked node "5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at in mind, you would create a DORINFO5.DE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anager directory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BBSNAME            ; Whatever your BBS nam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YSOPFIRST          ;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YSOPLAST           ;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                    ; COM0 means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AUD,N,8,1        ; Baud rat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; Network type. 0=DOS, 4=DV, 6=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           ; Your "special"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          ; Your "special"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OWN, USA            ; Whatever City/State you want to use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  ; Graphics to use (0=none, 1=ascii, 2=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           ; Security level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                   ; # of minutes available for local MMG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  ; Fossil active (doesn't matter... 0 or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just copy one of your own existing DORINFOx.DEF fil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t accordingly.  The comments shown above should NOT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- assuming (we have to do lots of assuming here...) that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directory is C:\MAILMGR, you would set your HOST.CFG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MGR\NODE5\ for the "node" packet directory.  Set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irectory for wherever your HOST.QWK's will be receiv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runs MNET from the \MAILMGR directory, HOST.CF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in the \MAILMGR directory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; Change to Mail Manag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ilmgr       ; Change to Mail Mana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gr 5 /o     ; Run MMGR in automatic Output mode.  Create NODE.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host o      ; Read HOST.CFG, and convert "NODE.QWK" to "HOST.R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run.bat ; Batch file you have written to call your host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your HOST.REP and download a new HOST.QWK.  U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so that control is returned to this batch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finished.  Otherwise, processing will e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host i      ; Read HOST.CFG, and convert "HOST.QWK" to "NODE.R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gr 5 /i     ; Run MMGR in automatic Input mode.  Upload NODE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it.  You may want to embellish this, to delete old QWK or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they are no longer needed, etc., but these ar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w!  That's a lot of work.  Wouldn't you rather be a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L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know these docs are a bit on the rough sid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you'll find everything you ne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REALLY HOPE THAT THIS MAKES SOME TYPE OF SENSE!!!!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ggestions for improving this docu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p Morrow and Dou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mented Programming team in Newark,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--- Acknowledg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 of "net status" capability to Mail Manager has be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quested featured since day 1.  Unfortunately,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nobody was able to provide any information on what this ent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go out to Marion Royal, who took it upon himself to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 this information and provide it to us here at Newa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 Marion, "this Bud's for you"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