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CFreq V1.40 now supports File Request Ro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-A                  Town-B                  Tow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-A is a local phone call to Town-B, but not to Town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-B is local to both A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-C is local to B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tem in Town-B  will  allow  File  Request  Rout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 in  A  and  C,  then those systems  can  Route  thei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rough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do this,  some configuration is required, as well a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between 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-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 have Town-B set up as a system that you can reque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ntered via  MCFreqEd  by  Adding A System.   Set i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ystem, as per the Docs. No special consideration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quest through Town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-C  MUST also be configured. Use TOWN-C's normal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or the  ROUTING  address, use TOWN-B's address. This way MC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now that requests to Town-C will be routed through Town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there is to it...  Now, when you do a request from Town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q will create a special .MCF  packet,  and create a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send it to Town-B.  (See below)  Town-B will th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rom Town-C, and send you back the file when it g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.MCF  packet is a file that is stored in your Ma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NOT  delete this file,  as it will be  deleted 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AM when the fil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-B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wn-B  agrees to  Route Requests  between Town-A and C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add  both  systems.   Routing Address  is the same as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or both systems. HOWEVER, you must set PassThrough to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 If you do not do this then your system will refuse to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own-A  does a Request from Town-C, it will send your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.MCF  packet,  which MCFram will read, and then if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 Requests to this system, create a file request messag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eive the file,  MCFram will create a  file attach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the file back to Town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upport  Routed Requests  to this system,  then MC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message to the  SYSOP  of the requesting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inform them that the request was  not routed,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support Routed Requests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ail written to other systems  will  use the 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configur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AM should be run whenever your system receives files!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faster turnaround times for routed requests.  If you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AM in your nightly maintenance event, then your syste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the request  until your event,  and then would  not 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until your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