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, 19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rst release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0, 1992 -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bug in the [B]rowse user listing display.  Previous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ere displayed for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06, 1992 -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Match Maker not recognizing invalid acc. #'s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 the database - actually a bug in MM-UTIL setting 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mproperly - Thanx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the screen display on the Newuser account number/password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 sequence.  Text was scrolling off the scr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ok out the 'hot key' ability from the Main Menu - this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xed the logon (password) routine.  Non ASCII characters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iltered properly.  Also fixed the situation of a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space as the first input - this was gener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anx 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2 - v1.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wrote the code for the Main Menu screen.  Was occasion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properly, or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wrote the message import sequence when the door sends a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of mail in the door.  Added more error handling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 drivers were not available or could not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oked after some general MODULE house keeping and code cl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2, 1992 - v1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und and removed the extra code that was resetting the ca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ack to 1 each time a newuser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pdated the way the QUEST.DAT file is read.  Question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can now be entered EXACTLY as you wish the output to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/quotes/commas are no longer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3, 1992 - 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the ability for users to answer a MATCH questionnair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ing matched with other users, the match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code to allow users to enter an age range when be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, you need not have an age questio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.DAT file, it's now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hanced the match screen to show matc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03, 1993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rst release of The Match Maker out of te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dded the ability for users to leave a free-style bio which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users when browsing their questionnaire answe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user logs on and the bio is not filled out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he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