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 TO DR. MATCHER (Version 0.96/0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97e fixes parsing problems in PC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calculates time remain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97d fixes problem with parsing baud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enhancements have been made since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Dr. Matcher (0.95c)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User and configuration file format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oom for future expansion, particularly user pro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, DRTO96.EXE, is includ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0.95 files to 0.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upport for PCBoard 14.0 has been add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in beta testing, so it may not work properly yet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upport for FOSSIL drivers has been added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IT or DRTO96, you can specify whether to use standar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or the FOSSIL driver.  The FOSSIL dr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of being able to access additional ports (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, as well as improving flexibility and performa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-tasking environments (such as DESQview)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as been tested with X00.SYS (Gwinn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1.10a), but should work with other FOSS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WILDCAT! interface has been improved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lock the port at 19200 bps on BBS's se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SI color support has been added.  The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view the screens locally in monochrome o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option is handy for sysops with monochrome moni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liminates underlining or poor readability.  If a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n the BBS then they'll get color in Dr.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rompts and displays have been changed signific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"user friendly."  It is easi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(what you're looking for) and your questionnair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).  Prompts are clearer, and help 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When viewing matches, answers that don'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re indented on the following line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everal bugs have been fixed in the sysop c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random hangs and timeout message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mpt and whatever the user typed is redisplay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at so the user can pick up right where he or s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"Retroactive matchmaking" has been adde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percentage match of your p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, Dr. Matcher shows the percentage mat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to their preferences, so you find out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ND if you match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S TO DR. MATCHER (VERSION 0.9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95c fixes a problem which could occu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carrier in a DESQview or similar environment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lead to an endless loop or a fat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S TO DR. MATCHER (VERSION 0.9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/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95b is the first public release of Dr. Mat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unctional Wildcat! support.  An additional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ddition of the F2 key to allow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during a Dr. Matc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95 adds some new features, particularl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 If you use Wildcat!, Dr. Matcher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file to get the necessary information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NIT program will allow you to select which BBS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MUST-MATCH preferences can be specifi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now.  If any of the specified preferenc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answer, the questionnair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process.  When editing preferences, it's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 to MUST-MATCH by prefacing the prefer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, or to turn MUST-MATCH off by prefacing the p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ning the matchmaker, the user is now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percentage.  If a percentage is giv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 with a percentage match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percentage is shown.  This is useful for a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when a user gets a large number of match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he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'RE UPGRADING FROM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itional field has been added to the DRMATCH.D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 must contain a zero (0) for RBBS-PC systems or a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! systems.  Wildcat! systems have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DRMATCH.DR:  the name of the BBS,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e sysop's last name.  Then run DRTO96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S TO DR. MATCHER (VERSION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0.92 works properly under all suppor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, particularly from a sysop standpoint.  In RBBS-PC 17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ter, the method of detecting the sysop logging onto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slightly.  Therefore, a sysop who entered 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17-1A or later was labeled "Sysop" instead of his/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was unable to access sysop functions (unles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the security level requirement set in Dr. M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UPGRADING FROM A VERSION PRIOR TO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itional feature has been added to 0.92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specify whether to use "Sysop" or real name i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questionnaire.  This is controlled by line 1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ATCH.DR file (set up by DR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upgrading from an earlier version of Dr. M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ill need to be added to your DRMATCH.DR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editor, go to the bottom of the DRMATCH.D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on a new line:  0 to use your real name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Sysop."  Also, you may need to reenter you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r change the user name of your questionnair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 function in Dr. M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Dr. Matcher an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access granted to &lt;sysop's real name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nter D to go into the sysop editor; specif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; for user name specify your REAL name.  Dele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ecify the name "Sysop" and change that name to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You can then access your questionnair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access grante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nter D to go into the sysop editor; specif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; for user name specify "Sysop."  Delete this rec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your REAL name and change that name to "Sysop."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ccess your questionnair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enter line 19, BBS type, into your DRMATCH.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RBBS users this line should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9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will run in network/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etting Error 70 (Permission Denied).  It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 record locking code in the progra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removed until the full record lockin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little need for record locking in Dr. Match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likely that two users will be updating the sam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(In fact, it would have to be the Sys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