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DR. MATC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ll-Purpose Matchmaker for RBBS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Sysop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RELEASE 0.97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01/28/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(C) 1988, 1989, 1990 Kevin Pat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apital of NH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(603)228-38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r. Matcher is an all-purpose questionnaire matching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igned to be accessed as a "door" from RBBS-PC, version 15-1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rough 17-2B and beyond, or from single and multi-user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Wildcat!, or PCBoard 14.0*.  Users who enter this door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iven a series of questions defined by the sysop.  The answ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 put on file for other users to match against.  The user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n set his preferences; i.e., what the user is looking fo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is or her matches.  This makes Dr. Matcher very flexibl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owing the user to find users that match his liking, even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very different from what he is like.  Dr. Matcher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ares his preferences against other users' questionnaires;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ercentages are calculated and the users listed, highest ma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rst.  He can then view the matching questionnaire answ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ince the questions are completely sysop-defined, D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tcher can be used for an unlimited range of applications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, a BBS run by an employment agency may use Dr. Match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tch potential employers with employees.  A BBS may use D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tcher to allow users to learn more about one another 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match up" users with the same computer type, etc.  Then there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uter dating.  The individual preferences with the "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TCH" feature is useful for dating applications.  A single 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y want only single women to be listed.  He would set up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ferences so that "female" and "single" MUST MATCH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match-ee" is not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.ZIP file or diskette contains the following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RINIT.EXE        (Dr. Matcher Initialization Progra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RINSTR.DOC       (Dr. Matcher user instructi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RMATCH.EXE       (Dr. Matcher Progra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R-OPEN.DOC       (Dr. Matcher opening messag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RQUEST.ASC       (Sample ASCII questionnai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RSYSOP.DOC       (This document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RTO96.EXE        (Conversion program from 0.95 to 0.97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PCBoard 14.0 support is being provided "as-is" until 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r. Matcher 0.97d      (C) 1990 K. Patz             Page 1</w:t>
        <w:t xml:space="preserve">         Dr. Matcher 0.97d      (C) 1990 K. Patz             Page 1</w:t>
        <w:t xml:space="preserve">         Dr. Matcher 0.97d      (C) 1990 K. Patz             Page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Dr. Matcher Licen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o, I'm not going into "legaleze".  I'm not going to s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register your copy or I'll have your head removed."  I'm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oing to say anything is "strictly forbidden."  No shrink wra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 "crippled" demos.  You may take this copy of Dr. Match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 what you like with it.  However, for the sake of sanity (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oth the sysops who use Dr. Matcher and me), I recommend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bide by the following guidelin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istribute it with the original files intact.  It's o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zoo" it or otherwise pack it into a form other than the PKZIP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d, just as long as whoever downloads it ends up with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uff I up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o not alter or remove any copyright messag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cumentation or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ear in mind that this is a beta version of the progra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not all features may work properly.  For example, so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ysop functions aren't even implemented yet.  If you do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gs or ideas for enhancements, I'd like to know about them.  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BS number is at the top of this file, or you can reach me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llowing BBS'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no RBBS (702-746-1364, 702-746-136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Ken Goosens (703-978-636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 the present stage, Dr. Matcher is compatible with RBBS-P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5-1C and later, Wildcat!, and other BBSs that use a 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RINFOx.DEF or CALLINFO.BBS file.  Support for other BBS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Opus, etc.) is planned in the future.  PCBoard 14.0 suppor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en added, but is being beta tested and may not work properl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f you like Dr. Matcher, please register your cop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istering Dr. Matcher and other shareware packages make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ssible for shareware authors to continue providing high qua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ftware at a reasonable c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ree registration options are availa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gistration only. . . . . . . . . . . . . . . . . . $2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gistration and diskette updates. . . . . . . . . . $25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gistration, diskette, and printed documentation. . $30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ease make checks payable to Kevin J. Patz, and sen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llowing addre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Kevin J. Pat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 Oak Str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ncord, NH  033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r. Matcher 0.97d      (C) 1990 K. Patz             Page 2</w:t>
        <w:t xml:space="preserve">         Dr. Matcher 0.97d      (C) 1990 K. Patz             Page 2</w:t>
        <w:t xml:space="preserve">         Dr. Matcher 0.97d      (C) 1990 K. Patz             Page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apital Doorware Feat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r. Matcher is 100% home-grown.  No code was take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ther door programs.  This allowed maximum flexibilit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igning the door interface and the program itself.  Several D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tcher features will be standard in any doors I writ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* Sysop can Define the maximum number of users, answe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ferences per question.  Each available answer or preferenc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question takes up disk space.  The space required increase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number of users increases.  The sysop can decide how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ace he is willing to set as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* Data files can be fixed or variable length.  Fixed-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s can hold a specified number of users, but will work i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shared" environment, such as LANs and multi-node BBS'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riable-length files "grow" in length as users en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tabase.  While this allows as many users as disk space allow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me networks or multi-tasking operating systems may not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option.  Dr. Matcher supports either fixed or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ngth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* Maximum session time in the door can be set by the syso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wever, the time limit will never be greater than the tim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r has available in the BBS session.  The sysop can choo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mit time only by the BBS time remaining.  The door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warn the user when his or her time is almost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* The maximum idle time can be set by the sysop.  If a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ts idle for too long, the door will exit back to the BBS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rty-second warning is given to get the user's attention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i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* Any "beeps" sent to the user by the door will not be he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cally by the sysop, allowing the sysop to sleep better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* The door will, at the Sysop's option, drop DT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dem if the carrier is dropped.  This feature is useful for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stems where the modem answers the phone instead of the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DTR dropped, the modem will not answer the phone unti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BS is safely re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* The DORINFOx.DEF or CALLINFO.BBS file written by th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esn't have to be in the current directory where Dr. Matc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sides.  The sysop can specify a path to find the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liminating the need to copy it to the door directory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sop doesn't put the door in the BBS's 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* In addition to checking the user name to see if it ma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ysop name, a minimum security level can be specifi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sop access.  This feature is useful for BBS systems with c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sops, where the sysop may want other users to be able to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Dr. Matcher sysop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r. Matcher 0.97d      (C) 1990 K. Patz             Page 3</w:t>
        <w:t xml:space="preserve">         Dr. Matcher 0.97d      (C) 1990 K. Patz             Page 3</w:t>
        <w:t xml:space="preserve">         Dr. Matcher 0.97d      (C) 1990 K. Patz             Page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* Minimum security level to access the door, as well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nimum security level for first-time access to the door,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cess to be restricted for whatever reason.  Like R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ferences, the door can be made public, private or sem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v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* Individual override security levels can be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provides the ultimate in flexibility.  Up to ten individ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curity levels can be granted access to the door, regardle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minimum security.  In addition, up to ten security level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denied access to the door, regardless of the minimum secur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example of where this might be used is if you wanted to set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"adults-only" Dr. Matcher questionnaire.  You could set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r security levels as follows:  5 = normal user; 6 = ad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rmal user; 7 = contributing user; 8 = adult contributing us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9 = donating user; 10 = adult donating user, and so on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uld then set up the override security levels to grant acces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door if you're at level 6, 8, or 10, and deny access to 5, 7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9.  The Sysop is not restricted by security lev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* Support for RTS/CTS flow control is available, for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high-speed and/or error correcting mod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* A daily maintenance routine automatically deletes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o have not accessed the door within the number of d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cified by the sys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* User records can be added, changed, or delet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sop.  The sysop can lock out individual users if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* "Hang-proof" error trapping code has been incorpor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ven if a totally unexpected run-time error occurs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ported to the user (if possible), logged to an error fil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rogram exits gracefully to the BBS, without waiting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cal sysop to "strike a key to return to system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* The sysop can take the user into chat anytime whi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or is in operation.  In addition, an emergency key will b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door back out to DOS (and then to the BBS) in the event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ng or an abusive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* Baud rates up to 19200 are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* Sysop can include him or herself in the questionnair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option to remain anonymous (use the name "Sysop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* Access to the user editor is limited to those with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cess; in addition a password can be specified which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ust enter in order to access the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* Either BASIC communication I/O routines or a FOSSIL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n be used for modem communication.  The BASIC routines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quire any special drivers, but support only COM1 and COM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 installing a FOSSIL driver, Dr. Matcher can access COM1-COM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r. Matcher 0.97d      (C) 1990 K. Patz             Page 4</w:t>
        <w:t xml:space="preserve">         Dr. Matcher 0.97d      (C) 1990 K. Patz             Page 4</w:t>
        <w:t xml:space="preserve">         Dr. Matcher 0.97d      (C) 1990 K. Patz             Page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no special action required short of install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figuring the FOSSIL driver, and telling Dr. Matcher to us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* Users with ANSI color support can access Dr. Match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lor.  The sysop has the option of suppressing color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cal display, which is helpful for sysops with monochr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plays.  No longer does the sysop have to squint to read a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reen of underlined text if a user chooses to use "bl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r. Matcher 0.97d      (C) 1990 K. Patz             Page 5</w:t>
        <w:t xml:space="preserve">         Dr. Matcher 0.97d      (C) 1990 K. Patz             Page 5</w:t>
        <w:t xml:space="preserve">         Dr. Matcher 0.97d      (C) 1990 K. Patz             Page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HE QUESTIONNAI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questionnaire is initially defined in an ASCII file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mple questionnaire called DRQUEST.ASC is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chive.  This file is read by DRINIT to produce DRQUEST.DR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uestionnaire file formatted for use with Dr. Matcher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mat for the questionnaire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?question1 pref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(max number of answers to this ques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swer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swer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?question2 pref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(max number of answers to this ques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swer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swer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question prefix is prefaced by a question mark (?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sists of the beginning part of the question.  For example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question regards eye color, the prefix would be "?My e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".  The user's answers are appended to this prefix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iewing the questionnai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max # of answers to this question is a numeric value (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greater) which specifies the maximum number of answer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be accepted for this question.  For example, for sex (m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female), you'll want to allow only one answer since nobod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oth male and female.  For eye color, you'll probably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ow two for mixed colors.  For hobbies, you'll want to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re answ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nswer1, answer2, etc.  are the answer choice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uestion.  A sample question format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?I dri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ru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v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maximum number of answers that can be given to this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 2, and there are four choices to choose from:  car, truc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s, or van.  When viewing, "I drive a" is follow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oices given; for example, "I drive a truck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lank lines can be inserted anywhere in the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uestionnaire file as they are ignored by DRINIT.  Comment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rt with a semicolon (;); these are ignored by DRIN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r. Matcher 0.97d      (C) 1990 K. Patz             Page 6</w:t>
        <w:t xml:space="preserve">         Dr. Matcher 0.97d      (C) 1990 K. Patz             Page 6</w:t>
        <w:t xml:space="preserve">         Dr. Matcher 0.97d      (C) 1990 K. Patz             Page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DRIN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RINIT, the Dr. Matcher initialization program, load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itial questionnaire and setup information for your Dr. Matc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program should be run only once, when you first set u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RINIT will ask you a series of questions regar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ired configuration of Dr. Matcher.  The question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planations, are given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ter the name of the ASCII file containing the questionnaire to be loa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:  DRQUEST.ASC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RINIT is asking for the name of your ASCII questionn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, as defined above.  Specifying no file name tells DRIN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 DRQUEST.ASC.  DRQUEST.ASC, which is included with D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tcher, is an all-purpose file which is good to start wi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file is read to produce the Dr. Matcher questionnair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RQUEST.D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's the maximum number of answers a user can give per question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r. Matcher needs to assign file space for each answ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r gives to a question.  Therefore, the sysop needs to de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maximum number of answers a user can give per question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commended amount is the largest number of answers tha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iven to any question defined in the questionnaire file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, if one question in your questionnaire allows 8 answ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should set this value to 8.  There is a maximum of 26 answ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er question (A-Z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's the maximum number of preferred answers a user can give per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when matchmaking)?  Each takes up 23 bytes of disk space per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eferred answers, or preferences, are the answer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uestionnaire that a user wants to see matched against.  Whe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r invokes the matchmaker, his or her preferences are mat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gainst the other users' questionnaire answers.  This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reat flexibility since the user's own questionnaire answ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which should reflect him or herself) don't have to be what h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e matches to (which may be completely different).  I recomm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owing as many preferences as disk space will allow, but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re than the largest number of choices for a questio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uestionnai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's the maximum number of users who can access Dr. Matcher and save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naire results and preference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r. Matcher 0.97d      (C) 1990 K. Patz             Page 7</w:t>
        <w:t xml:space="preserve">         Dr. Matcher 0.97d      (C) 1990 K. Patz             Page 7</w:t>
        <w:t xml:space="preserve">         Dr. Matcher 0.97d      (C) 1990 K. Patz             Page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amount of disk space required per user is shown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lue defines the maximum number of users that can be in the D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tcher file at one time.  Unless disk space is tight,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commend as many as your BBS system will handle.  If a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ters Dr. Matcher and there is no room for his or 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uestionnaire, the user can access Dr. Matcher as a "guest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vided that questionnaires are not required (see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 Dr. Matcher 0.96 and up, you can specify zero (0)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ximum number of users.  If this is done, the us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uestionnaire/preference files will be initialized to a lengt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ero, and the files grow as users are added.  The number of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limited only by available disk space.  However,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ultitasking or network environments don't handle extending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perly.  If you have a multi-node BBS and user record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ing lost or garbled, try switching to fixed-leng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's the maximum number of minutes allowed per session?  0 in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limit time only by time available in the BBS s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r. Matcher allows you to set a session time limi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ition to BBS's built in time limits.  If you specify a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mit here, a user can remain in Dr. Matcher no longer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cified number of minutes, even if BBS allows more time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specify 0, then the only time limit will be th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maining on the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's the maximum number of minutes that a user can be idl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f a user stays idle (doesn't respond to a prompt) f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n the specified number of minutes (I recommend 3 or what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use for maximum idle time on the BBS), Dr. Matcher will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ck to the BBS.  A thirty second warning will be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foreh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op DTR if carrier lost (Y,[N])? 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feature is useful for sysops who are "shoo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mselves in the foot" by setting RBBS to answer on zero r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this option is set to Y, Dr. Matcher will force DTR low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rrier is lost, so the modem won't answer the phone until R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Wildcat! is safely reloaded.  However, some modems (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US Robotics Sportster 2400PC) may malfunction whe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on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) RBBS-PC</w:t>
      </w:r>
    </w:p>
    <w:p>
      <w:pPr>
        <w:pStyle w:val="PreformattedText"/>
        <w:bidi w:val="0"/>
        <w:spacing w:before="0" w:after="0"/>
        <w:jc w:val="left"/>
        <w:rPr/>
      </w:pPr>
      <w:r>
        <w:rPr/>
        <w:t>1) Wildcat!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BBS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f you're running Wildcat!, answer 1.  If you're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BBS-PC 15-1C or later or another BBS which uses the DORINFOx.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, answer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ter the drive and/or path where DORINFOx.DEF can be found when Dr. Matc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ta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. Matcher 0.97d      (C) 1990 K. Patz             Page 8</w:t>
        <w:t xml:space="preserve"> Dr. Matcher 0.97d      (C) 1990 K. Patz             Page 8</w:t>
        <w:t xml:space="preserve"> Dr. Matcher 0.97d      (C) 1990 K. Patz             Page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ORINFOx.DEF is created in the current directory where RBB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C resides.  Specifying the path here eliminates the need to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RINFOx.DEF to your Dr. Matcher subdirectory in your door 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.  Enter the drive and path only, not the filenam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lly qualified pathname will be displayed for confirmation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don't enter a drive, the default drive will be used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n't specify a path, the current directory will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or Wildcat! users the file is CALLINFO.BBS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RINFOx.DEF, and for PCBoard users it is PCBOARD.SYS and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r. Matcher 0.97d      (C) 1990 K. Patz             Page 9</w:t>
        <w:t xml:space="preserve">         Dr. Matcher 0.97d      (C) 1990 K. Patz             Page 9</w:t>
        <w:t xml:space="preserve">         Dr. Matcher 0.97d      (C) 1990 K. Patz             Page 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ter the password that the Sysop must enter to access the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or security reasons, when a remote (not local) sysop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D command to access the editor, a password is required. 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can set this password.  It must be at least four charact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upper and lower case are treated the same.  DRINIT will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to confirm and correct the password before procee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uld password be required to access editor locally (Y,[N])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f you want to make it necessary to enter the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ssword when logged on locally, answer Y.  Answering N will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unnecessary to enter the password when logged onto th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ter minimum security level to access Sysop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option allows you to specify a minimum security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access to Sysop functions (D-editor and L-list log). 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this security level applies only to users other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in sysop.  The main sysop has full sysop access regardle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ecurity level.  This level allows you to grant Dr. Matc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sop access to other users based on security level.  If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 other users to have sysop access, set this level to a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igh value (32767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ter the minimum security level required to access Dr. Match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r. Matcher's access can be restricted by security lev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level is the minimum required for any user to access D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tcher.  Note that the Individual Override Security Lev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plained below have precedence over this minimum secur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ter the minimum security for new users to access Dr. Match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is the minimum security level for new users (user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the Dr. Matcher user file) to join (be auto-added) to D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tcher.  By setting these levels appropriately, Dr. Matcher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open (available to all), semi-private (available only to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a minimum security), or closed (available only to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cifically added to the user file by the sysop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specify up to ten security levels which will be allowed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r. Matcher regardless of the minimum security.  To specify less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en, leave the remainder blank.  To specify none, leave all blank (or zero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DIVIDUAL OVERRIDE SECURITY LEVELS add a new dimen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lexibility to access control of Dr. Matcher and future CNH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ors.  Up to ten individual (not minimum) security level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cified that will be GRANTED or DENIED access to Dr. Match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ardless of the minimum security level.  This feature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ful for sysops who want to set up an "adults only" Dr. Matc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uestionnaire.  Alternate security levels could be defin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ults and non-adults on the BBS.  Only the adult levels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ranted access to Dr. Matcher, yet the levels in the BBS could b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r. Matcher 0.97d      (C) 1990 K. Patz             Page 10</w:t>
        <w:t xml:space="preserve">         Dr. Matcher 0.97d      (C) 1990 K. Patz             Page 10</w:t>
        <w:t xml:space="preserve">         Dr. Matcher 0.97d      (C) 1990 K. Patz             Page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ranged so that you can have a hierarchy of levels (new us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istered user, contributing user, sysop, etc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prompt lets you specify up to ten security level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be granted access to Dr. Matcher.  You'll be prompted 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mes for security levels.  If you have less than ten (or none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mply press Enter through the remaining promp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next prompt works the same way, but lets you specify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ten security levels that will be denied access to Dr. Matc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es your modem use RTS/CTS for flow control (Y,[N])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f you use an error-correcting modem, a high speed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over 2400 bps), a setup where the phone line rate is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om the rate between the modem and the computer, or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tuation where hardware flow control is needed, answer Y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mpt.  Software (XON/XOFF) flow control is supported regard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the answer to this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l users be required to fill out the questionnaire (Y,[N])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f you answer N to this prompt, users can acc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tchmaker function without filling out their questionna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only preferences are needed for matchmaking).  However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sop may feel that too few users are filling out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uestionnaires, making for few matches.  If this is the c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swering Y to this prompt will require users to have an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uestionnaire in order to invoke the matchmaker.  In addi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Toggle Questionnaire on/off (T command) will be un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users, unless the Sysop hides the user's questionnaire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ch case the user can unhide it with the T command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ition, users will be denied access if the users file is ful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nce such users cannot file a questionnai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many lines for a user profile (0 for none)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f you specify a number (n) of lines here, user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ble to file comments about themselves along with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uestionnaire (up to n 72-character lines); this information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viewed while matchmaking.  If you specify 0, then user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 be able to enter or view profiles.  **THIS IS NOT IMPLE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0.97d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many days before deleting an inactive user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r. Matcher runs an automatic maintenance routine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rst user accesses it on a given day.  This routine deletes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rs who haven't logged onto Dr. Matcher within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ys specified here.  This keeps the file uncluttered with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o "try it once" and never access it again.  Up to 365 day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uld Sysop remain anonymous (Y,[N])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r. Matcher 0.97d      (C) 1990 K. Patz             Page 11</w:t>
        <w:t xml:space="preserve">         Dr. Matcher 0.97d      (C) 1990 K. Patz             Page 11</w:t>
        <w:t xml:space="preserve">         Dr. Matcher 0.97d      (C) 1990 K. Patz             Page 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f you answer N (default) to this question, the sysop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uestionnaire will be filed under his or her real name as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the RBBS-PC configuration.  If you answer Y, the sysop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uestionnaire will have the name "Sysop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following three questions appear only for Wildcat!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CBoard users, since the door can get this information from R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ter the name of your Wildcat! (or PCBoard) BB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nter the name of your BBS here.  Dr. Matcher uses thi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ign-on screen and when exiting ("Returning to _____....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r. Matcher 0.97d      (C) 1990 K. Patz             Page 12</w:t>
        <w:t xml:space="preserve">         Dr. Matcher 0.97d      (C) 1990 K. Patz             Page 12</w:t>
        <w:t xml:space="preserve">         Dr. Matcher 0.97d      (C) 1990 K. Patz             Page 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ter Sysop's First name: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Sysop's Last na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nter the main BBS sysop's name here.  Dr. Matcher use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determine if the user is the sysop and grants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vileges.  In addition, this name is shown when the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ters chat mode ("Hi, I'm ______ and we're in chat mode.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FOSSIL calls (Y,[N])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f you answer Y, Dr. Matcher will use FOSSIL call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unications in Wildcat! mode.  In RBBS mode, FOSSIL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d if RBBS is using FOSSIL.  If you answer N, FOSSIL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used at all.  RBBS users should answer Y to this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nce then Dr. Matcher will determine from the DORINFOx.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ther to use FOSSIL or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DRMATCH.DR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file DRMATCH.DR is a file containing the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formation generated by DRINIT.  If you wish to chang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figuration information without rerunning DRINIT,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a sample file with the records explained.  It is an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quential file, which can be edited by any text edito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rites ASCII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0     &lt;-----------------  Line  1: DO NOT CHANGE!  (Max us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3     &lt;-----------------  Line  2: DO NOT CHANGE!  (# questi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      &lt;-----------------  Line  3: DO NOT CHANGE!  (Max answ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     &lt;-----------------  Line  4: DO NOT CHANGE!  (Max preferenc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      &lt;-----------------  Line  5: Maximum idle min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1      &lt;-----------------  Line  6: -1=Drop DTR on carrier loss, 0=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0     &lt;-----------------  Line  7: Maximum minutes per s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TEST\ &lt;----------------  Line  8: Path of DORINFOx.DEF (no file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0,0,0,0,0,0,0,0,0,0 &lt;-----  Line  9: Individual access security lev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0,0,0,0,0,0,0,0,0,0 &lt;-----  Line 10: Individual deny security lev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     &lt;-----------------  Line 11: Minimum security for Sysop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WORD  &lt;---------------  Line 12: Sysop editor 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      &lt;-----------------  Line 13: Minimum security for normal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      &lt;-----------------  Line 14: Minimum security for new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      &lt;-----------------  Line 15: -1=use RTS/CTS, 0=don't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      &lt;-----------------  Line 16: -1=require filled out questionn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0     &lt;-----------------  Line 17: Days before inactive user del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      &lt;-----------------  Line 18: -1=sysop anonymous, 0=not anonym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      &lt;-----------------  Line 19: 0=RBBS-PC, 1=Wildcat!, 2=PC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     &lt;-----------------  Line 20: Color Support                 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      &lt;-----------------  Line 21: -1=Use FOSSIL                 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      &lt;-----------------  Line 22: Number of Lines in PROFILE    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      &lt;-----------------  Line 23: Require password in LOCAL     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My BBS  &lt;----------------- *Line 24: Name of bulletin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Joe     &lt;----------------- *Line 25: Sysop's firs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op   &lt;----------------- *Line 26: Sysop's last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  New fields in 0.96+</w:t>
      </w:r>
    </w:p>
    <w:p>
      <w:pPr>
        <w:pStyle w:val="PreformattedText"/>
        <w:bidi w:val="0"/>
        <w:spacing w:before="0" w:after="0"/>
        <w:jc w:val="left"/>
        <w:rPr/>
      </w:pPr>
      <w:r>
        <w:rPr/>
        <w:t>* Wildcat! 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. Matcher 0.97d      (C) 1990 K. Patz             Page 13</w:t>
        <w:t xml:space="preserve"> Dr. Matcher 0.97d      (C) 1990 K. Patz             Page 13</w:t>
        <w:t xml:space="preserve"> Dr. Matcher 0.97d      (C) 1990 K. Patz             Page 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O NOT CHANGE LINES 1-4!!  These records contain impor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formation needed to properly read the us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swer/preferenc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ines 24-26 are only used in Wildcat! and PCBoard modes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BBS mode, this information comes from DORINFOx.DE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SYSOP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 addition to all normal Dr. Matcher functions (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plained in the file DRINSTR.DOC which is readable on-line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re are two commands that can be accessed only by the sys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 - List Activity L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L command at the main Dr. Matcher prompt will lis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tivity that has occurred in Dr. Matcher.  The sysop also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option to delete this file after reading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 - Sysop Edi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D command at the main Dr. Matcher prompt will acc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r. Matcher editor.  If you're accessing remotely (or as a n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BBS user in local mode using the /L option), you'll be ask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editor password.  There are four options in the edit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dit (U)sers, (R)eload questionnaire, [Q]ui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OTICE:  Only (U)ser and [Q]uit are available in beta 0.97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r. Matcher 0.97d      (C) 1990 K. Patz             Page 14</w:t>
        <w:t xml:space="preserve">         Dr. Matcher 0.97d      (C) 1990 K. Patz             Page 14</w:t>
        <w:t xml:space="preserve">         Dr. Matcher 0.97d      (C) 1990 K. Patz             Page 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Quit simply restarts Dr. Matcher.  User allows the syso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dit the Dr. Matcher user file.  The following is a s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ss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it (U)sers, (R)eload questionnaire, [Q]uit? u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name or search string ([Enter] quits)? kevin</w:t>
      </w:r>
    </w:p>
    <w:p>
      <w:pPr>
        <w:pStyle w:val="PreformattedText"/>
        <w:bidi w:val="0"/>
        <w:spacing w:before="0" w:after="0"/>
        <w:jc w:val="left"/>
        <w:rPr/>
      </w:pPr>
      <w:r>
        <w:rPr/>
        <w:t>KEVIN PATZ (Y,[N])? y</w:t>
      </w:r>
    </w:p>
    <w:p>
      <w:pPr>
        <w:pStyle w:val="PreformattedText"/>
        <w:bidi w:val="0"/>
        <w:spacing w:before="0" w:after="0"/>
        <w:jc w:val="left"/>
        <w:rPr/>
      </w:pPr>
      <w:r>
        <w:rPr/>
        <w:t>(A) Name: Kevin Pat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ys since last on: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(B) User allowed to enter Dr. Matcher: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C) User's questionnaire is active: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D) Clear User's Questionn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(E) Clear User's P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F) DELETE this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[Q] Quit editing this us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 command (?,A,B,C,D,E,F,[Q])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"User name or search string" prompt allows the syso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ter a full or partial name to search on.  Any matches are sh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a "yes/no" prompt.  If the specified user name is not fou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ysop is given the option to add the user to the file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 capability is useful for special purposes or for giving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cess to a closed Dr. Matc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ption A allows the sysop to change the user's name.  D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nce last on cannot be changed in this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ption B allows the sysop to lock a user out of Dr. Match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to unlock a locked user.  Note that the sysop can lock him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ut of Dr. Matcher.  If this happens, the sysop cannot acc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ndard matchmaker functions, but can still access the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the Activity 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ption C allows the sysop to hide or unhide a us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uestionnaire.  This option works like the "(T)og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uestionnaire on/off" option at the main prompt, except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sop can hide and unhide questionnaires even if the us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quired to have a questionnaire to access the matcher.  A hid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uestionnaire is not included in a matchmaking operation.  Hi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questionnaire may be useful if a user goes on vac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esn't want users matching him or her and leaving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uantities of messages on the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ption D allows the sysop to erase a user's answer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uestionnai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ption E allows the sysop to erase a user's prefere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ption F allows the sysop to completely erase a user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r. Matcher's user file, making room for another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ption Q quits editing the user so another user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dited or the sysop can quit from t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r. Matcher 0.97d      (C) 1990 K. Patz             Page 15</w:t>
        <w:t xml:space="preserve">         Dr. Matcher 0.97d      (C) 1990 K. Patz             Page 15</w:t>
        <w:t xml:space="preserve">         Dr. Matcher 0.97d      (C) 1990 K. Patz             Page 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R. MATCHER SYSOP FUNCTION KE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r. Matcher uses the following function ke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&lt;F1&gt; will immediately force Dr. Matcher to exit back to D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om here the door batch file will return control to the BB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un as a door or live program.  If run from the DOS prompt, &lt;F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exit back to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&lt;F2&gt; will cause Dr. Matcher to exit to a DOS Shell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ows the sysop to temporarily suspend the Dr. Matcher s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execute DOS commands.  After exiting from the shell (by ty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IT at the DOS prompt), Dr. Matcher resumes at the poi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rruption.  Note that COMMAND.COM must be availabl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th specified by the environment variable COMSPEC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oot from a hard drive, this should be the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&lt;F10&gt; allows the sysop to enter chat mode with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urrently in Dr. Matcher.  This key works the same way as &lt;F1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RBBS.  When in chat, the user and sysop can type messages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forth to each other.  When the sysop presses &lt;Esc&gt;, chat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s and the user returns to the point where he or she was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t mode was en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r. Matcher 0.97d      (C) 1990 K. Patz             Page 16</w:t>
        <w:t xml:space="preserve">         Dr. Matcher 0.97d      (C) 1990 K. Patz             Page 16</w:t>
        <w:t xml:space="preserve">         Dr. Matcher 0.97d      (C) 1990 K. Patz             Page 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AMPLE DR. MATCHER DOOR BATCH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r. Matcher, once configured, is installed into the R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or system like any other door.  No door monitor is nee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reate a batch file (e.g. MATCH.BAT) and insert MATCH (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cription) into your MENU5 or equival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f you're using Wildcat!, see the Wildcat! documenta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ructions on creating a batch file for live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ince Dr. Matcher's init program lets you specify a pat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RINFOx.DEF, there's no need to copy DORINFOx.DEF if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r. Matcher in a different directory from RBBS.  Here's a s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tch file for invoking Dr. Matcher from a RBBS runn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:\RBBS with Dr. Matcher in C:\MATCH (comments in parenthe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ust not be entered into the batch fi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tchdg1 off        (Dr. Matcher checks carrier; no watchdog need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cd\match            (change to Dr. Matcher subdirectory)</w:t>
      </w:r>
    </w:p>
    <w:p>
      <w:pPr>
        <w:pStyle w:val="PreformattedText"/>
        <w:bidi w:val="0"/>
        <w:spacing w:before="0" w:after="0"/>
        <w:jc w:val="left"/>
        <w:rPr/>
      </w:pPr>
      <w:r>
        <w:rPr/>
        <w:t>drmatch %1          (Invoke Dr. Matcher and pass node numb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cd\rbbs             (Return to RBBS subdirector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DR. MATCHER COMMAND SYNT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following describes the command-line syntax and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invoke Dr. Matcher.  Items in brackets [] are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drive][path]DRMATCH [node] [/C] [/D] [/L] [/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drive] and [path] are the drive and path where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RMATCH.EXE resides.  This is not necessary if Dr. Matcher i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urrent directory or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node] is the RBBS node number.  If omitted, node 1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sumed.  This parameter is not used in Wildcat! mode.  In R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de, it specifies which DORINFOx.DEF file to r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/C tells Dr. Matcher to ignore the CD (Carrier Detec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gnal on the serial port.  This may be useful when testing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unning Dr. Matcher with a computer or terminal conn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ectly to the BBS's serial port.  Without this option, D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tcher terminates if CD is dropped (when the caller disconn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le in Dr. Match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/D activates Debugging mode.  Use this option if you ge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Fatal error" message or a mysterious hang.  /D defea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Hang-proof Error Handling" and causes a normal BASIC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rmination to occur when an untrapped error occurs.  This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'll get an English error message instead of an error c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ough the system will freeze until you strike a key to contin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/L activates Local mode.  In this mode DORINFOx.DEF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LINFO.BBS is not read, no modem communication takes plac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door runs as if it were a stand-alone program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ful for testing or setting up Dr. Matcher without using 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r. Matcher 0.97d      (C) 1990 K. Patz             Page 17</w:t>
        <w:t xml:space="preserve">         Dr. Matcher 0.97d      (C) 1990 K. Patz             Page 17</w:t>
        <w:t xml:space="preserve">         Dr. Matcher 0.97d      (C) 1990 K. Patz             Page 1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dem.  When /L is specified, you'll be prompted for your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last names since it can't get them from a BBS in this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/N (Wildcat! mode only) tells Dr. Matcher to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ler's baud rate instead of the port baud rate in CALLINFO.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option shouldn't be necessary unless a compatibility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i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TROUBLES?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atal Errors??  If you get a fatal error when invoking D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tcher, the most likely cause is a missing file.  Check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llowing files are available in the current directory when D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tcher is invok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RMATCH.DR      (Configuration file created by DRINI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RQUEST.DR      (Questionnaire file created by DRINI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RANSWER.DR     (Answer/preference file created by DRINI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RUSERS.DR      (User file created by DRINI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ORINFOx.DEF    (Created by RBBS - make sure it's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the drive/directory you specified when running DRINIT- x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node numb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ALLINFO.BBS    (Created by Wildcat! - see DORINFOx.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bov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ther Files Us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RPRELOG.DOC      (Pre-log messages - displayed first-optio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AY.DR            (Last day Dr. Matcher was accessed-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 Dr. Match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R-OPEN.DOC       (Dr. Matcher opening messages - optio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RINSTR.DOC       (Dr. Matcher user instructi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RMATCH.LOG       (Activity Log created by Dr. Match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RRORS.DR         (Fatal Error log, created by Dr. Match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atal errors are logged in ERRORS.DR i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ectory.  The error number is a BASIC error code.  If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GW-BASIC (tm) or QuickBASIC (tm) manual, you can look u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 code and find out what the error is.  Error 53 is ca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ssing files.  Error 62 is caused by an incomplete file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t this error after upgrading from an earlier version of D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tcher, check your DRMATCH.DR file (see the section abov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file).  New fields may have been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f you have modem troubles, check your handshaking. 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ed to turn RTS/CTS on or off.  Edit DRMATCH.DR as expl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bove or rerun DRINIT.  If Dr. Matcher, for whatever reas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cides that there is no carrier when there is, try invoking D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tcher with the /c option:  DRMATCH /C %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f you find a problem which you believe is a bug, please l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 know.  If you can reproduce the problem, leave a message on 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BS describing how you caused it to fail.  If you could uploa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pture file of the bug in action that would help t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r. Matcher 0.97d      (C) 1990 K. Patz             Page 18</w:t>
        <w:t xml:space="preserve">         Dr. Matcher 0.97d      (C) 1990 K. Patz             Page 18</w:t>
        <w:t xml:space="preserve">         Dr. Matcher 0.97d      (C) 1990 K. Patz             Page 1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f you as Sysop (running Dr. Matcher locally) find a bu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you can reproduce, run Dr. Matcher locally outside of R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output redirection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rmatch /l &gt;file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will direct the screen output to a file that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n upload to my BBS (603-228-382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* GW-BASIC and QuickBASIC are trademarks of Microsoft Cor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r. Matcher 0.97d      (C) 1990 K. Patz             Page 19</w:t>
        <w:t xml:space="preserve">         Dr. Matcher 0.97d      (C) 1990 K. Patz             Page 19</w:t>
        <w:t xml:space="preserve">         Dr. Matcher 0.97d      (C) 1990 K. Patz             Page 1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