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own!    Registration Form           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ManDown!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U.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5.00  X  __1__ = _$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2.00  X    1   = _$2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7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0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are rushed.  Thanks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