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FILE: Roll Your Own File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  ~~~~ ~~~~ ~~~ ~~~~ 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: 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919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22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................................................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.................................................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Whats New/Future plans...............................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What is freeware)...................................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M�C's This year............................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S - Version 2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EXE       - Main File MACFILE Executable File,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CNF       - MACFIL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          - MACFILE Sample PCBoard Do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DOC       - Information on File MACFILE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TXT       - MACFILE sample descrip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- Version 2.0                                           Page - 2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File  MACFILE, Version 2.0 "Roll Your Own File Listings DOO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re was a need (as explained to me by my users)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imple" door in which a user could go into and select fil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terested them for later download.  I know there are othe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do this and even more extensively than MACFILE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ing all your time in a door going through menus and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at dir is what takes time, and time is what this DO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save.  If you wanted to spend alot of time in a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directory listings then you might as well grab the ALL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most BBS's provide.  Anyway, I hope you enjoy the MAC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as much as my users have.  It quickly became the 2nd mos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n my bulletin board next to MACSEC (MAC's on-line security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allowing users to upgrade themselves based on sysop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- Version 2.0                                           Page -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MACFILE Door Operation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eration of the File MACFILE Door is straight forward. The program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the welcome screen and then displays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MACFILE/DESTINATION Door</w:t>
      </w:r>
    </w:p>
    <w:p>
      <w:pPr>
        <w:pStyle w:val="PreformattedText"/>
        <w:bidi w:val="0"/>
        <w:jc w:val="left"/>
        <w:rPr/>
      </w:pPr>
      <w:r>
        <w:rPr/>
        <w:t>For a 2 fi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Select / Deselect file listings</w:t>
      </w:r>
    </w:p>
    <w:p>
      <w:pPr>
        <w:pStyle w:val="PreformattedText"/>
        <w:bidi w:val="0"/>
        <w:jc w:val="left"/>
        <w:rPr/>
      </w:pPr>
      <w:r>
        <w:rPr/>
        <w:t>[H] Help</w:t>
      </w:r>
    </w:p>
    <w:p>
      <w:pPr>
        <w:pStyle w:val="PreformattedText"/>
        <w:bidi w:val="0"/>
        <w:jc w:val="left"/>
        <w:rPr/>
      </w:pPr>
      <w:r>
        <w:rPr/>
        <w:t>[A] Select All File Listings</w:t>
      </w:r>
    </w:p>
    <w:p>
      <w:pPr>
        <w:pStyle w:val="PreformattedText"/>
        <w:bidi w:val="0"/>
        <w:jc w:val="left"/>
        <w:rPr/>
      </w:pPr>
      <w:r>
        <w:rPr/>
        <w:t>[D] DeSelect All File Listings</w:t>
      </w:r>
    </w:p>
    <w:p>
      <w:pPr>
        <w:pStyle w:val="PreformattedText"/>
        <w:bidi w:val="0"/>
        <w:jc w:val="left"/>
        <w:rPr/>
      </w:pPr>
      <w:r>
        <w:rPr/>
        <w:t>[C] Create Download File listing and quit to BBS</w:t>
      </w:r>
    </w:p>
    <w:p>
      <w:pPr>
        <w:pStyle w:val="PreformattedText"/>
        <w:bidi w:val="0"/>
        <w:jc w:val="left"/>
        <w:rPr/>
      </w:pPr>
      <w:r>
        <w:rPr/>
        <w:t>[Q] Quit to BBS</w:t>
      </w:r>
    </w:p>
    <w:p>
      <w:pPr>
        <w:pStyle w:val="PreformattedText"/>
        <w:bidi w:val="0"/>
        <w:jc w:val="left"/>
        <w:rPr/>
      </w:pPr>
      <w:r>
        <w:rPr/>
        <w:t>[G] Log off BB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choosing this option, you will be presented with a full file</w:t>
      </w:r>
    </w:p>
    <w:p>
      <w:pPr>
        <w:pStyle w:val="PreformattedText"/>
        <w:bidi w:val="0"/>
        <w:jc w:val="left"/>
        <w:rPr/>
      </w:pPr>
      <w:r>
        <w:rPr/>
        <w:t>listing of the BBS.  Simply choose the number of the directories you</w:t>
      </w:r>
    </w:p>
    <w:p>
      <w:pPr>
        <w:pStyle w:val="PreformattedText"/>
        <w:bidi w:val="0"/>
        <w:jc w:val="left"/>
        <w:rPr/>
      </w:pPr>
      <w:r>
        <w:rPr/>
        <w:t>want and the "-" will be replaced with an "+"  All files marked with</w:t>
      </w:r>
    </w:p>
    <w:p>
      <w:pPr>
        <w:pStyle w:val="PreformattedText"/>
        <w:bidi w:val="0"/>
        <w:jc w:val="left"/>
        <w:rPr/>
      </w:pPr>
      <w:r>
        <w:rPr/>
        <w:t>a "+" will be added to the .ZIP file created by the BBS.  By choosing</w:t>
      </w:r>
    </w:p>
    <w:p>
      <w:pPr>
        <w:pStyle w:val="PreformattedText"/>
        <w:bidi w:val="0"/>
        <w:jc w:val="left"/>
        <w:rPr/>
      </w:pPr>
      <w:r>
        <w:rPr/>
        <w:t>a "0" (zero) if there are more than 60 listings it will display the</w:t>
      </w:r>
    </w:p>
    <w:p>
      <w:pPr>
        <w:pStyle w:val="PreformattedText"/>
        <w:bidi w:val="0"/>
        <w:jc w:val="left"/>
        <w:rPr/>
      </w:pPr>
      <w:r>
        <w:rPr/>
        <w:t>next screen of directories.  After the second screen and after the</w:t>
      </w:r>
    </w:p>
    <w:p>
      <w:pPr>
        <w:pStyle w:val="PreformattedText"/>
        <w:bidi w:val="0"/>
        <w:jc w:val="left"/>
        <w:rPr/>
      </w:pPr>
      <w:r>
        <w:rPr/>
        <w:t xml:space="preserve">first screen the "0" will take you back to the main menu. 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ings up a full screen help.  The help is slightly differnent depending</w:t>
      </w:r>
    </w:p>
    <w:p>
      <w:pPr>
        <w:pStyle w:val="PreformattedText"/>
        <w:bidi w:val="0"/>
        <w:jc w:val="left"/>
        <w:rPr/>
      </w:pPr>
      <w:r>
        <w:rPr/>
        <w:t>on how many directories are listed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choosing this option a file is created using a list formed by</w:t>
      </w:r>
    </w:p>
    <w:p>
      <w:pPr>
        <w:pStyle w:val="PreformattedText"/>
        <w:bidi w:val="0"/>
        <w:jc w:val="left"/>
        <w:rPr/>
      </w:pPr>
      <w:r>
        <w:rPr/>
        <w:t>the choices selected.  If no directories where flagged then it</w:t>
      </w:r>
    </w:p>
    <w:p>
      <w:pPr>
        <w:pStyle w:val="PreformattedText"/>
        <w:bidi w:val="0"/>
        <w:jc w:val="left"/>
        <w:rPr/>
      </w:pPr>
      <w:r>
        <w:rPr/>
        <w:t>doesn't create anything and exits to the BBS.  If there are flagged</w:t>
      </w:r>
    </w:p>
    <w:p>
      <w:pPr>
        <w:pStyle w:val="PreformattedText"/>
        <w:bidi w:val="0"/>
        <w:jc w:val="left"/>
        <w:rPr/>
      </w:pPr>
      <w:r>
        <w:rPr/>
        <w:t>files a .ZIP file is created for user download.  The next version</w:t>
      </w:r>
    </w:p>
    <w:p>
      <w:pPr>
        <w:pStyle w:val="PreformattedText"/>
        <w:bidi w:val="0"/>
        <w:jc w:val="left"/>
        <w:rPr/>
      </w:pPr>
      <w:r>
        <w:rPr/>
        <w:t>will auto-flag the file for download in the main BBS as soon as I</w:t>
      </w:r>
    </w:p>
    <w:p>
      <w:pPr>
        <w:pStyle w:val="PreformattedText"/>
        <w:bidi w:val="0"/>
        <w:jc w:val="left"/>
        <w:rPr/>
      </w:pPr>
      <w:r>
        <w:rPr/>
        <w:t>figure out how to accomplish this task.</w:t>
      </w:r>
    </w:p>
    <w:p>
      <w:pPr>
        <w:pStyle w:val="PreformattedText"/>
        <w:bidi w:val="0"/>
        <w:jc w:val="left"/>
        <w:rPr/>
      </w:pPr>
      <w:r>
        <w:rPr/>
        <w:t>The file created by the door is in the form of YRLSTx.ZIP where "x"</w:t>
      </w:r>
    </w:p>
    <w:p>
      <w:pPr>
        <w:pStyle w:val="PreformattedText"/>
        <w:bidi w:val="0"/>
        <w:jc w:val="left"/>
        <w:rPr/>
      </w:pPr>
      <w:r>
        <w:rPr/>
        <w:t>is the node number of the BBS.  YRLST0.ZIP will be the file if the</w:t>
      </w:r>
    </w:p>
    <w:p>
      <w:pPr>
        <w:pStyle w:val="PreformattedText"/>
        <w:bidi w:val="0"/>
        <w:jc w:val="left"/>
        <w:rPr/>
      </w:pPr>
      <w:r>
        <w:rPr/>
        <w:t>BBS is not running a multi-node system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an return to PCBoard after they have finished using the </w:t>
      </w:r>
    </w:p>
    <w:p>
      <w:pPr>
        <w:pStyle w:val="PreformattedText"/>
        <w:bidi w:val="0"/>
        <w:jc w:val="left"/>
        <w:rPr/>
      </w:pPr>
      <w:r>
        <w:rPr/>
        <w:t>MACFILE Door. No file will be created even if some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ODBYE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user can exit the BBS from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Version 2.0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2.1 or higher</w:t>
      </w:r>
    </w:p>
    <w:p>
      <w:pPr>
        <w:pStyle w:val="PreformattedText"/>
        <w:bidi w:val="0"/>
        <w:jc w:val="left"/>
        <w:rPr/>
      </w:pPr>
      <w:r>
        <w:rPr/>
        <w:t xml:space="preserve">- 80286 intel based machine or hig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al requests for pre-80286 machines can be found at the authors BBS)</w:t>
      </w:r>
    </w:p>
    <w:p>
      <w:pPr>
        <w:pStyle w:val="PreformattedText"/>
        <w:bidi w:val="0"/>
        <w:jc w:val="left"/>
        <w:rPr/>
      </w:pPr>
      <w:r>
        <w:rPr/>
        <w:t>- PKZIP MUST be in DOS path or local directory where MACFILE is installed</w:t>
      </w:r>
    </w:p>
    <w:p>
      <w:pPr>
        <w:pStyle w:val="PreformattedText"/>
        <w:bidi w:val="0"/>
        <w:jc w:val="left"/>
        <w:rPr/>
      </w:pPr>
      <w:r>
        <w:rPr/>
        <w:t>- Enough memory for PKZIP to work (see PKZIP manual),macfile doesn't use much.</w:t>
      </w:r>
    </w:p>
    <w:p>
      <w:pPr>
        <w:pStyle w:val="PreformattedText"/>
        <w:bidi w:val="0"/>
        <w:jc w:val="left"/>
        <w:rPr/>
      </w:pPr>
      <w:r>
        <w:rPr/>
        <w:t>- PCBoard 14.x (an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figure PCBoard for MACFILE do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oard's PCBsetup program, add the door to your list of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-        SYSOPs Choice   (must match startu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 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         -        SYSOPs Choice (Not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        -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ys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Files   -       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directory for MACFIL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a directory to hold the MACFILE doo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.e.  mkdir \doors\MAC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the start up file i.e. MAC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is listed below</w:t>
      </w:r>
    </w:p>
    <w:p>
      <w:pPr>
        <w:pStyle w:val="PreformattedText"/>
        <w:bidi w:val="0"/>
        <w:jc w:val="left"/>
        <w:rPr/>
      </w:pP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oors\mac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file macfile.c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files to appropriate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macfile door files to the MACFILE do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the startup file into the default PCBoard directory i.e. 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eate the configuration file  i.e. MACFILE.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acfile.cn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Location of file containing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2:  Root name of Directory lis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It would be "DIR" for DIR1, DIR2, DIR3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  Location to put the created ZIP FILE. (normally a "free" di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YRLSTx.ZIP where "x" is node number. (so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conflict on a net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  Location where the ACTUAL DIRxx text files are locat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doors\macfile\macfil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pcb\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pcb\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Version 2.0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reate the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acfile.t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Number of descriptions following Line 1: (min 1, max 1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2 - number in Line 1: descriptions of each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x 20 chars in length) (it really doesn't matter if you pu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0 wil be printed in the file listing) All char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, slashes, numbers etc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scription will also handle PCBoards @variable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/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/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/Me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/DirUit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s/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/s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R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/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/Net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/Engin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P/Clip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App/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C/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C/UNIX/G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X8F RECENT UP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CFILE Version 2.0                                             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the File MACFILE Door Changes  [in reverse order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2.0:  22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ent to version 2 because I wanted to keep the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nd DOS only allows 8 ch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"Select All" menu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"DeSelect All" menu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the "auto flag"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Supports 120 file di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BBS name to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idied up some of the string ha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ixed a couple of Small b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dded better error reporting, (writes to callers lo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Now you can "flag" file listing even if they are no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your looking at.  As each line is viewed a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1.0:  15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itial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0.8�: 5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itial BETA release to a small group of BBS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thank these folks  for thei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�C's Place has a group of 19 BETA s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regularly, but this one went real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One BBS            919-354-3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- Brian Miller/ Tess H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Hall Of Fame BBS  804-293-47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- Rey B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r Boy's BBS             615-239-30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- Ron Herr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uture Pla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mit lists to take only "new since last" files if user des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y and think of something else that might help out PCB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o run out of ideas.  Anyone ? (no NOT a mail door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n the MegaBucks lottery in Mass. and ret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Version 2.0                                             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distributed  under  the  FreeWare concept - fre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 to PCBoard  SysOps. Please  Do Not   distribute  modif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ARE EXPRESSLY DISCLAIMED.  BY  USING  THE  FILE  MACFILE 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  YOU AGREE THAT JOHN MCNAMARA WILL NOT BE  LIABLE TO YOU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FOR ANY USE OF (OR INABILITY TO USE)  OR 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, OR FOR ANY DAMAGES WHATSOEVER WHETHER BASED ON CONTRACT,  T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 and recovery of attorney's fees.   Distribution  of  any  MAC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BS  Release program's  in  any  medium  without  its accompan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 an  unauthorized  modification.  That  is  a  thef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lectual prope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(C)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(C) is a register trademark of Phil Katz and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Version 2.0                                             Page -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CFILE  PCBoard  Door  programme  can be  freely distributed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 as  it  is  not  modified  or  sold  for  profit.  If you fin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 is  valuable, you  can send  a donation  for what  you think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th.  A do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's Plac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16.8K Dual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MACFILE Background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McNamara wrote all the code for File MACFILE in approximately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CFILE door programme is written in C++  and was compi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C++ 3.1  The MACFILE C LIBrary    The MACFILE source  cod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modified  and recompiled  with our  specific improvements.  The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 was choosen for  writing several of  the  M�C's Place BBS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  such as   File MACFILE Door  because  of  its  sp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exibility.  The C++  source is available upon request and for small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6.8 D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Version 2.0                                             Page -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FreeWare By MAC's Place BB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ZAP1.ZIP         1185  01-01-92  Interactive process killer for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YSTEMS  "C" source</w:t>
      </w:r>
    </w:p>
    <w:p>
      <w:pPr>
        <w:pStyle w:val="PreformattedText"/>
        <w:bidi w:val="0"/>
        <w:jc w:val="left"/>
        <w:rPr/>
      </w:pPr>
      <w:r>
        <w:rPr/>
        <w:t>XCHANGE.ZIP     35061  01-01-92  Find out where your calling in Mass</w:t>
      </w:r>
    </w:p>
    <w:p>
      <w:pPr>
        <w:pStyle w:val="PreformattedText"/>
        <w:bidi w:val="0"/>
        <w:jc w:val="left"/>
        <w:rPr/>
      </w:pPr>
      <w:r>
        <w:rPr/>
        <w:t>YATSCOR1.ZIP    11000  01-01-92  Bulletin generator for EX-10 Yahtzee Door</w:t>
      </w:r>
    </w:p>
    <w:p>
      <w:pPr>
        <w:pStyle w:val="PreformattedText"/>
        <w:bidi w:val="0"/>
        <w:jc w:val="left"/>
        <w:rPr/>
      </w:pPr>
      <w:r>
        <w:rPr/>
        <w:t>SOLSCOR1.ZIP    11000  01-01-92  Bulletin generator for EX-10 Solitairre Door</w:t>
      </w:r>
    </w:p>
    <w:p>
      <w:pPr>
        <w:pStyle w:val="PreformattedText"/>
        <w:bidi w:val="0"/>
        <w:jc w:val="left"/>
        <w:rPr/>
      </w:pPr>
      <w:r>
        <w:rPr/>
        <w:t>AREA21.ZIP      21761  01-01-92  Areacode Identifier for the U.S.</w:t>
      </w:r>
    </w:p>
    <w:p>
      <w:pPr>
        <w:pStyle w:val="PreformattedText"/>
        <w:bidi w:val="0"/>
        <w:jc w:val="left"/>
        <w:rPr/>
      </w:pPr>
      <w:r>
        <w:rPr/>
        <w:t>UPCASE.ZIP      15963  01-01-92  Convert Turbo Pascal key words to Upper Case</w:t>
      </w:r>
    </w:p>
    <w:p>
      <w:pPr>
        <w:pStyle w:val="PreformattedText"/>
        <w:bidi w:val="0"/>
        <w:jc w:val="left"/>
        <w:rPr/>
      </w:pPr>
      <w:r>
        <w:rPr/>
        <w:t>MACGREP1.ZIP    11348  01-01-92  UNIX-Like Grep for DOS</w:t>
      </w:r>
    </w:p>
    <w:p>
      <w:pPr>
        <w:pStyle w:val="PreformattedText"/>
        <w:bidi w:val="0"/>
        <w:jc w:val="left"/>
        <w:rPr/>
      </w:pPr>
      <w:r>
        <w:rPr/>
        <w:t>MACKILL2.ZIP    19856  05-30-90  Search &amp; Destroy ! A "whereis" typ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at prompts you to delete the file. 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ntire default drive, wildcards etc. 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o you by M�C's Place BBS. FREE From Door 2</w:t>
      </w:r>
    </w:p>
    <w:p>
      <w:pPr>
        <w:pStyle w:val="PreformattedText"/>
        <w:bidi w:val="0"/>
        <w:jc w:val="left"/>
        <w:rPr/>
      </w:pPr>
      <w:r>
        <w:rPr/>
        <w:t xml:space="preserve">MACOPY1.ZIP     14966  03-31-92  MACOPY V2.0 Search all driv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irectories for a file(s)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t over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Great for BBS's or large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ave all those "whereis"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rior to copy a file somehwere</w:t>
      </w:r>
    </w:p>
    <w:p>
      <w:pPr>
        <w:pStyle w:val="PreformattedText"/>
        <w:bidi w:val="0"/>
        <w:jc w:val="left"/>
        <w:rPr/>
      </w:pPr>
      <w:r>
        <w:rPr/>
        <w:t>MACWHERE.ZIP    15050  03-31-92  MacWhere V2.0 extreamly fast Where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rogram, Search all drives and di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ildcards, pause mode, very f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on't just search current driv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em ALL in the same amount of time</w:t>
      </w:r>
    </w:p>
    <w:p>
      <w:pPr>
        <w:pStyle w:val="PreformattedText"/>
        <w:bidi w:val="0"/>
        <w:jc w:val="left"/>
        <w:rPr/>
      </w:pPr>
      <w:r>
        <w:rPr/>
        <w:t>MACWHICH.ZIP     8282  01-15-92  UNIX like "WHICH" for DOS.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ow find out what your about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EFORE you run it.  Helpful on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o avoid running others cre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u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BS and free from door 2</w:t>
      </w:r>
    </w:p>
    <w:p>
      <w:pPr>
        <w:pStyle w:val="PreformattedText"/>
        <w:bidi w:val="0"/>
        <w:jc w:val="left"/>
        <w:rPr/>
      </w:pPr>
      <w:r>
        <w:rPr/>
        <w:t>MACWIN1.ZIP      3712  12-27-91  MAC WIN 2.0 for MS Windows 3.0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indows performance 5-10 times, by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our windows screen writes fly. 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ses no memory, not a TSR.  It mak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ink you have a new computer. 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orks with all the favorites, Corel Draw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e games, WinWord, etc. FREE from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 M�C's Place BBS release.</w:t>
      </w:r>
    </w:p>
    <w:p>
      <w:pPr>
        <w:pStyle w:val="PreformattedText"/>
        <w:bidi w:val="0"/>
        <w:jc w:val="left"/>
        <w:rPr/>
      </w:pPr>
      <w:r>
        <w:rPr/>
        <w:t>KILLBAK4.ZIP     8196  01-15-92  Announcing!! Kill Bak V4.0 file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arches All drives/directories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nding in .BAK by default.  Now it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rguments so it will hunt down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ou want, wildcards accepted. VERY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orks across Novell, 3-Comm, Lantasic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any other networks including PC-NF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ow you can even search UNIX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u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BS and free from door 2</w:t>
      </w:r>
    </w:p>
    <w:p>
      <w:pPr>
        <w:pStyle w:val="PreformattedText"/>
        <w:bidi w:val="0"/>
        <w:jc w:val="left"/>
        <w:rPr/>
      </w:pPr>
      <w:r>
        <w:rPr/>
        <w:t>HOTDOG31.ZIP    60024  01-01-92  PCB 11,12,14 User Base Management utility</w:t>
      </w:r>
    </w:p>
    <w:p>
      <w:pPr>
        <w:pStyle w:val="PreformattedText"/>
        <w:bidi w:val="0"/>
        <w:jc w:val="left"/>
        <w:rPr/>
      </w:pPr>
      <w:r>
        <w:rPr/>
        <w:t>HOWLONG.ZIP     21760  05-31-90  Time the execution of any program.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or bench marking your programs. Ye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�C's Place utility. Free from door 2</w:t>
      </w:r>
    </w:p>
    <w:p>
      <w:pPr>
        <w:pStyle w:val="PreformattedText"/>
        <w:bidi w:val="0"/>
        <w:jc w:val="left"/>
        <w:rPr/>
      </w:pPr>
      <w:r>
        <w:rPr/>
        <w:t>HSTUFF41.ZIP    63303  08-30-90  HOTSTUFF V4.1 Popular file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port for PCBoard.  A must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YSOPS. Brought to you b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moved Co-Processor specific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orry about that folks</w:t>
      </w:r>
    </w:p>
    <w:p>
      <w:pPr>
        <w:pStyle w:val="PreformattedText"/>
        <w:bidi w:val="0"/>
        <w:jc w:val="left"/>
        <w:rPr/>
      </w:pPr>
      <w:r>
        <w:rPr/>
        <w:t>HCOMP40.ZIP     12266  08-30-90  HOTSTUFF Companion V4.0 Strip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rom Files.  A MUST for HOTSTUFF or Pro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ow strips up to 3 patterns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EDITPTH3.ZIP    11734  05-30-90  Edit your DOS PATH without reboo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omputer.  Version 3.0 Brought to you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�C's Place. Its freeware</w:t>
      </w:r>
    </w:p>
    <w:p>
      <w:pPr>
        <w:pStyle w:val="PreformattedText"/>
        <w:bidi w:val="0"/>
        <w:jc w:val="left"/>
        <w:rPr/>
      </w:pPr>
      <w:r>
        <w:rPr/>
        <w:t>DATEKILL.ZIP     8000  01-01-92  Deletes PCBOARD caller log/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gets to be a certain day of the month</w:t>
      </w:r>
    </w:p>
    <w:p>
      <w:pPr>
        <w:pStyle w:val="PreformattedText"/>
        <w:bidi w:val="0"/>
        <w:jc w:val="left"/>
        <w:rPr/>
      </w:pPr>
      <w:r>
        <w:rPr/>
        <w:t>CHKTXT.ZIP      33550  01-01-92  Determines Readability of Text files</w:t>
      </w:r>
    </w:p>
    <w:p>
      <w:pPr>
        <w:pStyle w:val="PreformattedText"/>
        <w:bidi w:val="0"/>
        <w:jc w:val="left"/>
        <w:rPr/>
      </w:pPr>
      <w:r>
        <w:rPr/>
        <w:t>BOPDIR2.ZIP     18970  01-15-92  he ultimate recursive directory del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ast, delete's a directory, any sub-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nd files found in the dirs.  Brou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rom MAIN BOARD.  Used to be KILLDIR</w:t>
      </w:r>
    </w:p>
    <w:p>
      <w:pPr>
        <w:pStyle w:val="PreformattedText"/>
        <w:bidi w:val="0"/>
        <w:jc w:val="left"/>
        <w:rPr/>
      </w:pPr>
      <w:r>
        <w:rPr/>
        <w:t>BUDMAN30.ZIP    12151  08-30-90  BUDMAN V3.0 DOWNLOAD.TXT file spli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CBoard twice as fast as prev vers. **vg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CALLKILL.ZIP    11000  01-01-92  Deletes caller log or 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gets to big</w:t>
      </w:r>
    </w:p>
    <w:p>
      <w:pPr>
        <w:pStyle w:val="PreformattedText"/>
        <w:bidi w:val="0"/>
        <w:jc w:val="left"/>
        <w:rPr/>
      </w:pPr>
      <w:r>
        <w:rPr/>
        <w:t xml:space="preserve">MACORG31.ZIP    75606  01-24-93  ORIGIN DOOR V3.1 for PCBoard 14.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ile history tracing.  A who UL/D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ile Door, faster than all existing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f similar type. Now scans 1 or 2 fil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ull screen help, 4% faster, file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New presentation layout, easy to insta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Nothing is faster.  FreeWare from M�C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lace BBS</w:t>
      </w:r>
    </w:p>
    <w:p>
      <w:pPr>
        <w:pStyle w:val="PreformattedText"/>
        <w:bidi w:val="0"/>
        <w:jc w:val="left"/>
        <w:rPr/>
      </w:pPr>
      <w:r>
        <w:rPr/>
        <w:t>MACRM11.ZIP     22357  01-21-93  MACRM V1.1 for PCBoard 14.x - 15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moves files &amp; descriptions from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directory listings. Handles unlimi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number of files and dirs. Run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constructed lists of files and d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locations.  Very fast and safe. Saves 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f time when processing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ata.  FREEWARE from M�C's Place</w:t>
      </w:r>
    </w:p>
    <w:p>
      <w:pPr>
        <w:pStyle w:val="PreformattedText"/>
        <w:bidi w:val="0"/>
        <w:jc w:val="left"/>
        <w:rPr/>
      </w:pPr>
      <w:r>
        <w:rPr/>
        <w:t>EZCOMP20.ZIP    99098  01-24-93  EZComp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nix compatible compress/un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or DOS. Extreamly Fast, true 32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uns in 386 protected mode, (386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required), full 12 - 16 bit sup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ses extended/expanded/Xms/Di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xtra mem if needed. Supports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nix compress, stdin etc..Rel:7/12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reeWare from M�C's Place BBS.</w:t>
      </w:r>
    </w:p>
    <w:p>
      <w:pPr>
        <w:pStyle w:val="PreformattedText"/>
        <w:bidi w:val="0"/>
        <w:jc w:val="left"/>
        <w:rPr/>
      </w:pPr>
      <w:r>
        <w:rPr/>
        <w:t>MACSEC11.ZIP    79465  01-24-93  MAC SEC V1.1 for PCBoard 14.x is an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curity Upgrade Door for your users.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our users upgrade themselve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waiting for an event to occur.  Protect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o 50 levels, File or Byte ratio,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50 levels to be altered. 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safe.  A MAC's Place BBS rele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UG FIX, now reads correct .cfg FreeWare..</w:t>
      </w:r>
    </w:p>
    <w:p>
      <w:pPr>
        <w:pStyle w:val="PreformattedText"/>
        <w:bidi w:val="0"/>
        <w:jc w:val="left"/>
        <w:rPr/>
      </w:pPr>
      <w:r>
        <w:rPr/>
        <w:t>MACUP1.ZIP       6800  01-24-93  MACUP V2.0 PCBoard Local File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llows local uploads, handles wild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ppends any dir file as well as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ctual file to proper directory.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ultiple description lines also.  -V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nother Freeware program from MA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BS</w:t>
      </w:r>
    </w:p>
    <w:p>
      <w:pPr>
        <w:pStyle w:val="PreformattedText"/>
        <w:bidi w:val="0"/>
        <w:jc w:val="left"/>
        <w:rPr/>
      </w:pPr>
      <w:r>
        <w:rPr/>
        <w:t xml:space="preserve">KEEPCALL.ZIP    11000  01-01-92  Keeps PCBoards Caller logs a a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ize.  Designed to run in an event, you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t what size you want and it will tri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callers log to the appropriate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aintains 64 column integr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