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TTERY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Livewire BBS Ga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CBoard(TM) 14.5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Access, SpitFire, WWIV plu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GAME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quick and simple game that allows callers to play a g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for a prize that you configure. Simply set how many times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allowed in each day.. enter your registration number and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the prize for winners. That's it.. then they try a pick-3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4 lottery game.. they can play as often as they want to once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but remember that "YOU" decide how many times they can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ave added couple more prizes so that callers can win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ither the first two or last two numbers in pick-3 and in pick-4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in with the first two, last two or middle two numbers. You dec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and be sure to list them correctly in the lotter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e updates, we plan to add a pick-6 instant game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9 weekly winner game, where the program will pick a ramdom number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nd display to all entering the door who won for that week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was they w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reates a file called "intoday.dat", this file is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at caller entered the door today! You set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ey are allow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lete this file, no record is kept and the caller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nter to door freely. PLEASE do not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NOTE: There is now a feature where you can let a win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-3 or Pick-4 download a "Coupon" to redemm at your plac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own a Pizza Parlor and want to give the winner a free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k-3 or Pick-4, then create with any ascii editor two file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pon3.dat" and "coupon4.dat", YOU MUST LEAVE THE FIRST LINE A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will write starting on Line 1, Column 17 the Ticket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AT WINNER! The rest of the file can be anything you wa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ount coupon to be mailed in for access minus the value of the cou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you are willing to offer. NOTE: if you don'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, then rename or DELETE the coupon*.dat files. If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program will act as usual, if they are there, after wi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take the winner to a download screen where they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to be printed and redemmed at your plac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cket number is also written to the winner3.dat and winner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 to compare when someone brings in a winning coup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charge time for each Pick-3 or Pick-4 attempt,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on the last line of the cfg, they will not be charged any ti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harge time to play the game and they win, the time is giv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along with your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&lt;- Path/filename to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   &lt;- Times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                              &lt;- Registration number (or so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 Patron Membership         &lt;- Prize for the Pick-3 game (58 cha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 Patron Membership       &lt;- Small prize to match 2 numbers (53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Patron Membership          &lt;- Prize for the Pick-4 game (58 cha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 Patron Membership       &lt;- Small prize to match 2 numbers (53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&lt;- Time charged for each tr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mething must be on each line.. if you do not want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for matching two numbers, simply put "No prize"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 FOR NON 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COM 1 to 4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/Com3 = IRQ4 and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use of the IR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filename. For example the program is STORE an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ORE STORE.CFG 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STORE.CFG /%IRQ%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5 tells STOR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TTER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Y LOTTERY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Lottery requires the presence of BRT71EFR.EX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as Lottery or accessible via PATH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ibrary in autoexec.bat and all the brun fil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you have no problem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MYLIB = 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sure to put all your brun*.exe files in the myli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able to read PCBoard variables for path and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your own, for example in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drive=c: or whatever your "root" directory is like mayb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dir=\pcb or whatever your "home" directory is like maybe (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tery lotter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r first line in the cfg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PCBDRIVE%%PCBDIR%\users.sys  &lt;-- or whatever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LOTTERY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LOTT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ERY is COPYRIGHTED by Richard Paquette,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LOTTERY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ERY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The Livewir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for a period of one year. Payments should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of a check or money order (do NOT send cash!)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must be in U.S. funds drawn on a U.S. bank. You may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and register online via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 REGISTER  from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SNJ for RelayNet and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Livewi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Free Access Node: (609) 235-5297 MNP/5 -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all other nodes after register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