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 H E   L I N K S   C O U N T R Y   C L U B   G O L 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Beginning with v3.0, the program incorporates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a prior release should note the new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With these changes, the file BRUN45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ntry Club Golf (Links) is released as SHARE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evaluate the program. Try it out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print the file MAILER.TX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s a golfing simulation game, with either 9 or 18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Users golf by making their club selection, woods,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. Yardage is determined by a set standard plu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he gam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REG contained with this package must not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Doing so will result in the program failing to operat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you will be given your own personalized GOLF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show that the program is registered. BBS nam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will be the name 'imprinted' in the GOLF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NKS COUTN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4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urse editor (LINKARCH) added to customize the cour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automated monthly rollov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ossil based, multi-port digiboards, as us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ew with v3.3 is a program called GCONFIG.EX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create and/or edit the configuration files. To use G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GCONFIG GOLF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uration editor within it's own full screen editor. G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so convert registration data from version prior to v3.3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thod used beginning with v3.3.  Below is the layout of the 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if you wish to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5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GOLF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GOLF GOLF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GOLF.EXE LOCAL.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 instead of the user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detail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fossil based multi-port boards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just include /FD on the command lin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GOLF 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Links Golf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- Documentation for the sysop to ru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FIL  - Best scores file (to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RS  - Data file of the course. New to version 2.0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the course layout by using the program LINK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may NOT alter the cour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ARCH has been included for you to se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urse to your own personal lay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ON-REGISTERED version DO NOT alter the cour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text editor or the LINKARCH program. Do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game fail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LOG  - This file is created when the program is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synopsis of activity in the door, who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oles played and even if they got a whole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you may want to reset the scoreboard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oreboard filled with LOW scores that w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tter). To reset the scoreboard enter GOLF I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reinitialize the scoreboard. You may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riginal unmodified scoreboard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i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OLLO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have Links Golf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 by entering GOLF MAINTxx (where xx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want to rollover the scoreboard). For example,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on the first of each month, enter GOLF MAINT1. To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, enter GOLF MAINT15. This command should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ightly event processing. If maintenance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cleanly. If maintenance is requi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et the score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Lin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he is asked if he wants to play 9 or 18 holes. If he sele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 is then asked if he wishes to play the front 9 or back 9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he wishes to read the instructions on how to play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lub selection entering QUIT (or 'Q'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ntering HELP (or 'H') will display a listing of availabl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layed all 9 or 18 holes his ranking is show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one of the top 5 scores. The best score file is th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RSE EDITOR (LINK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CRS contains the information concerning the cour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dited using LINKARCH. Attempts to edi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will result in the game failing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ditor should only be used by REGISTERED users of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ub Golf. NON-REGISTERED versions will fail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OLF.CRS file is ed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RCH file is contained in this archived file so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the file available without needing to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 that NON-REGISTERED users can see how easy i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, though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urse editor you should be certain to keep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and back nine the same. As a rule of thumb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0 yards should be a par 3, 250-375 a par 4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yards should be set as pa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 (v.32bis 1200-14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CPursuitable area through the ILCHI area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 extensively on my system and through the years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who have registered (and probably more who haven'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feel confident that the program will perform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any bugs (or features as some might call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the problem so that future rele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y BBS, I also hang around the SYSOPS, DO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essage conferences on the RIME network.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via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s well as the beta testing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3/2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of The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4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as being written to one filename and read from anoth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to now read and write to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11/2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a hole in one shot. In previous versions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stroke for that hole, this has now been correct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ok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LTI-BBS usage. Links now has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, QBBS and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STAND ALONE (non-bbs). Type GOLF.EXE 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function. User can now enter HELP when asked for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e clubs and approximate yard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distance of each club slightly, especially the SAND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evious versions the SAND WEDGE would nearly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ould end up 1 yard from the 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LINKARCH which will allow you to customize your cours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to REGISTERED users of the program. Attempting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or a non-registered version will result in the gam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2.2 (Added support for other BBS programs, WWIV and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08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lection QUIT to listing of availabl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05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- has it really been 2 years since I've had the need to upg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Guess it has been. I guess that speaks highly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een hunting for new ideas on what to add,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this version are that it seems several authors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ir door format files. The convers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and SFDOORS.DEF file have been modified in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nks to operate with the expa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in the code, added log file to the door. I've he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tournaments on my board and know of several other BBS'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s well. This option should allow you to see at a glance,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ir score and if they've hit a whole in one.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coreboard has now been added. If you are upgrad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ype GOLF UPGRADE while in the directory that this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scoreboard data file and create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playing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06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know it? When I installed the new scoreboard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document in this file how to initialize the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 the doc file, I made the program bullet proof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 if it needs to initialize the files, and if 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initializ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care of some other minor changes in the program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ome additional prompts, etc. From now on I'll hav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y documentation along with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id the log file to make it display in a single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easier to read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(08/0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 - Seems somewhere along the line the RBB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anged as I had a user report a problem with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Revised I/O routines to adjust for difference i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cal play. Thanks to Rob Engle for assisting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I/O routines, fas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function - now restores screen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both upper and lower c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a (10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rror, the v3.1 package was distributed with the v3.0 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rrected this error. No other changes to the distribu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NT option available to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ch month (see section MONTHLY ROLLOVER MAINTEN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fossil based multi-port digiboards as used with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/O routines now echances COM support to COM0 to COM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GCONFIG, configuration file editor. Now makes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uration files, just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G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 If you have multiple .CFG files, run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(07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program using revised I/O routines. As a result, WWI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Sorry, this the author of the I/O routines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to make room for his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fossil based multi-port cards. v3.3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vised LINKARCH.EXE program. Previous version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users (users who upgraded to v3.3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redit card registration option for Visa or Master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or may register online via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Lin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Node #1 (815)886-3233 (12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#2 (815)886-9381 (12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by calling the support BBS and typing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